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, керуючись ст. 141 Земельного кодексу України,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Стовбі Василю Івановичу, жителю смт. Семенівка,  вул. Єдності, 18 – на земельну ділянку в смт. Семенівка по                                              вул. Воїнів-інтернаціоналістів (район Автопарку), площею 0,10 га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08:00Z</dcterms:created>
  <dc:creator>пользователь</dc:creator>
  <dc:description/>
  <cp:keywords/>
  <dc:language>en-US</dc:language>
  <cp:lastModifiedBy>Користувач Windows</cp:lastModifiedBy>
  <cp:lastPrinted>2017-07-04T09:07:00Z</cp:lastPrinted>
  <dcterms:modified xsi:type="dcterms:W3CDTF">2019-01-15T10:29:00Z</dcterms:modified>
  <cp:revision>18</cp:revision>
  <dc:subject/>
  <dc:title/>
</cp:coreProperties>
</file>