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2 лип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хоренко Оксані Анатоліївні, жительці смт. Семенівка                     вул. Франка, 16 – на земельну ділянку в смт. Семенівка по                     вул. Матросова, орієнтовною площею 0,02 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Шинкарецькому Олександру Федоровичу, жителю смт. Семенівка, вул. Лермонтова, 33 – на земельну ділянку в смт. Семенівка по               вул. Матросова, орієнтовною площею  0,02 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Шинкарецькій Лідії Олександрівні, жительці смт. Семенівка,                 вул. Лермонтова, 33 – на земельну ділянку в смт. Семенівка по                вул. Матросова, орієнтовною площею  0,02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шенкову Гершу Володимировичу, жителю с. Тарасівка                   вул. Малинівська, 13 – на земельну ділянку в с. Тарасівка                       вул. Малинівська, орієнтовною площею  0,07 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Надворній Валентині Миколаївні, жительці смт. Семенівка,              вул. Незалежності, 32 кв. 1– на земельну ділянку в смт. Семенівка по вул. Воїнів-інтернаціоналістів (район Автопарку), орієнтовною площею 0,0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Zem</cp:lastModifiedBy>
  <cp:lastPrinted>2017-07-04T09:07:00Z</cp:lastPrinted>
  <dcterms:modified xsi:type="dcterms:W3CDTF">2019-07-15T06:26:00Z</dcterms:modified>
  <cp:revision>45</cp:revision>
  <dc:subject/>
  <dc:title/>
</cp:coreProperties>
</file>