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четверта (позачергова)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6  березня  2019  року</w:t>
        <w:tab/>
        <w:tab/>
        <w:tab/>
        <w:tab/>
        <w:tab/>
        <w:tab/>
        <w:t xml:space="preserve">    смт.Семенівка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надання дозволу на виготовлення технічної документації  із землеустрою  щодо поділу земельної ділянки  комунальної власності  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Поповича Сергія Миколайовича щодо поділу земельної ділянки комунальної власності площею 0,0326 га, з кадастровим номером:   5324555100:30:004:0330, яку він орендує згідно договору оренди землі від 12.02.2009  року, зареєстрованого у Семенівському районному відділі державного підприємства «Центр ДЗК при Держкомземі України» від 17.03.2009 року № 040956200074, керуючись ст. 12 Земельного кодексу України, ст.ст. 25, 56 Закону України «Про землеустрій», ст.ст. 26, 59 Закону України «Про місцеве самоврядування в Україні» та  враховуючи рекомендації постійної  коміс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ати дозвіл ФОП Поповичу Сергію Миколайовичу на поділ земельної ділянки комунальної власності площею 0,0326 га з кадастровим номером:   5324555100:30:004:0330, яку він орендує згідно договору оренди землі від 12.02.2009 року, зареєстрованого у Семенівському районному відділі державного підприємства «Центр ДЗК при Держкомземі України» від 17.03.2009 року № 040956200074, із земель житлової та громадської забудови, для будівництва та обслуговування будівель торгівлі, яка розташована по                  вул. Воїнів-інтернаціоналістів 8а, в смт. Семенівка Семенівського району Полтавської області, на дві земельні ділянки без зміни цільового призначення, а саме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емельну ділянку  площею 0,0160 га,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емельну ділянку  площею 0,0166 г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Після виготовлення  технічної документації  щодо поділу земельної ділянки припинити дію договору оренди землі від 12.02.2009 року, зареєстрованого у Семенівському районному відділі державного підприємства «Центр ДЗК при Держкомземі України» від 17.03.2009 року № 040956200074, на земельну ділянку із земель житлової та громадської забудови, для будівництва та обслуговування будівель торгівлі, яка розташована по  вул. Воїнів-інтернаціоналістів 8а, в смт. Семенівка Семенівського району Полтавс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ФОП Поповичу Сергію Миколайовичу замовити виготовлення технічної документації із землеустрою, щодо поділу земельної ділянки комунальної власност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озроблену технічну документацію подати на розгляд та затвердження чергової сесії селищної ради.</w:t>
      </w:r>
    </w:p>
    <w:p>
      <w:pPr>
        <w:pStyle w:val="Normal"/>
        <w:ind w:right="6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комісію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ab/>
        <w:t>Л.П.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5:41:00Z</dcterms:created>
  <dc:creator>пользователь</dc:creator>
  <dc:description/>
  <cp:keywords/>
  <dc:language>en-US</dc:language>
  <cp:lastModifiedBy>Користувач Windows</cp:lastModifiedBy>
  <cp:lastPrinted>2019-03-06T11:28:00Z</cp:lastPrinted>
  <dcterms:modified xsi:type="dcterms:W3CDTF">2019-03-14T13:00:00Z</dcterms:modified>
  <cp:revision>8</cp:revision>
  <dc:subject/>
  <dc:title/>
</cp:coreProperties>
</file>