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 xml:space="preserve">                     смт. Семенівка</w:t>
      </w:r>
    </w:p>
    <w:p>
      <w:pPr>
        <w:pStyle w:val="Normal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Центру соціальної підтримки  сімей та дітей Семенівської селищної ради на 2020 рік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color w:val="000000"/>
          <w:sz w:val="28"/>
          <w:szCs w:val="28"/>
          <w:shd w:fill="FFFFFF" w:val="clear"/>
          <w:lang w:val="uk-UA"/>
        </w:rPr>
        <w:t>Постанов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</w:t>
      </w:r>
      <w:r>
        <w:rPr>
          <w:sz w:val="28"/>
          <w:szCs w:val="28"/>
          <w:shd w:fill="FFFFFF" w:val="clear"/>
          <w:lang w:val="uk-UA" w:eastAsia="uk-UA"/>
        </w:rPr>
        <w:t xml:space="preserve">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20 року структуру та штатний розпис Центру соціальної підтримки сімей та дітей Семенівської селищної ради. (Додаток №1, №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даток  №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СТРУКТУРА 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643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103"/>
        <w:gridCol w:w="2835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п.п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Назв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структурного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ідрозділу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т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Кількість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штатних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№ 2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.12.2019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962" w:leader="none"/>
        </w:tabs>
        <w:ind w:left="4962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962" w:leader="none"/>
        </w:tabs>
        <w:ind w:left="4962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19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36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08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17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19:00Z</dcterms:created>
  <dc:creator>ххх</dc:creator>
  <dc:description/>
  <cp:keywords/>
  <dc:language>en-US</dc:language>
  <cp:lastModifiedBy>Sem3</cp:lastModifiedBy>
  <cp:lastPrinted>2018-05-30T16:05:00Z</cp:lastPrinted>
  <dcterms:modified xsi:type="dcterms:W3CDTF">2019-12-19T13:53:00Z</dcterms:modified>
  <cp:revision>9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