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 липня  2020 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ДП «Об`єднання підприємств громадського     харчування» на виготовлення технічної документації із землеустрою щодо  поділу  земельної  ділянки комунальної власності 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Директора ДП «Об`єднання підприємств громадського харчуванн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уніч Віри Петрівни, враховуючи зареєстроване право власності на нежитлові будівлі, керуючись ст. 12 Земельного кодексу України, ст.ст. 25, 56 Закону України «Про землеустрій»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адати дозвіл ДП «Об`єднання підприємств громадського     харчування» </w:t>
      </w:r>
      <w:r>
        <w:rPr>
          <w:bCs/>
          <w:sz w:val="28"/>
          <w:szCs w:val="28"/>
          <w:lang w:val="uk-UA"/>
        </w:rPr>
        <w:t xml:space="preserve">на виготовлення </w:t>
      </w:r>
      <w:r>
        <w:rPr>
          <w:sz w:val="28"/>
          <w:szCs w:val="28"/>
          <w:lang w:val="uk-UA"/>
        </w:rPr>
        <w:t xml:space="preserve">технічної документації  із землеустрою щодо поділу земельної ділянки комунальної власності, площею 0,2240 га, з  кадастровим номером 532455100:30:004:0455, яка знаходиться по                              вул. Незалежності 52а в смт. Семенівка, Семенівського району Полтавської області, із земель житлової та громадської забудов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03.03.07- для будівництва та обслуговування будівель торгівлі </w:t>
      </w:r>
      <w:r>
        <w:rPr>
          <w:sz w:val="28"/>
          <w:szCs w:val="28"/>
          <w:lang w:val="uk-UA"/>
        </w:rPr>
        <w:t>на три земельні ділянки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лощею - 0,1270 га, (під нежитловою будівлею рестораном з універмагом) залишивши за земельною ділянкою попередню адресу                        вул. Незалежності 52а, в смт. Семенівка, Семенівського району Полтавської області;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 площею - 0,0180 га, (під нежитловою будівлею, складом) присвоївши земельній ділянці адресу: вул. Незалежності 52б, в смт. Семенівка, Семенівського району Полтавської області;</w:t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  <w:lang w:val="uk-UA"/>
        </w:rPr>
        <w:t>- площею - 0,0790 га, присвоївши земельній ділянці адресу:                               вул.  Незалежності 52в, в смт. Семенівка, Семенівського району Полтавської області;</w:t>
      </w:r>
    </w:p>
    <w:p>
      <w:pPr>
        <w:pStyle w:val="Normal"/>
        <w:ind w:right="6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Технічну документацію подати на розгляд та затвердження чергової сесії селищн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Л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3:31:00Z</dcterms:created>
  <dc:creator>пользователь</dc:creator>
  <dc:description/>
  <cp:keywords/>
  <dc:language>en-US</dc:language>
  <cp:lastModifiedBy>Sem3</cp:lastModifiedBy>
  <cp:lastPrinted>2019-07-18T16:28:00Z</cp:lastPrinted>
  <dcterms:modified xsi:type="dcterms:W3CDTF">2020-07-13T13:13:00Z</dcterms:modified>
  <cp:revision>7</cp:revision>
  <dc:subject/>
  <dc:title/>
</cp:coreProperties>
</file>