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Шістдесят  четверта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листопада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илюрик Н.М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тян В.В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ба Т.Ф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хно Р.І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кула Л.В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сько В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илевська Т.М. – з невідомих прич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щенко С.О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Т.Г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 засідання селищний голова   - Л.МИЛАШЕВИЧ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атутів комунальних закладів культури  та затвердження статутів  в новій редакції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прийняття у комунальну власність Семенівської  територіальної громади нерухомого майна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на прийняття у комунальну власність Семенівської  територіальної громади транспортних засобів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 припинення Семенівської селищної виборчої комісії Семенівського району  Полтавської області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створення  Відділу культури та дозвілля  Семенівської селищної ради. 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повідає А.ОНІПКО -  заступник селищного голови)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оложення про  </w:t>
      </w:r>
      <w:r>
        <w:rPr>
          <w:bCs/>
          <w:sz w:val="28"/>
          <w:szCs w:val="28"/>
        </w:rPr>
        <w:t xml:space="preserve">Відділ </w:t>
      </w:r>
      <w:r>
        <w:rPr>
          <w:sz w:val="28"/>
          <w:szCs w:val="28"/>
        </w:rPr>
        <w:t xml:space="preserve">містобудування,  архітектури, житлово-комунальн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цивільного захисту  </w:t>
      </w:r>
      <w:r>
        <w:rPr>
          <w:bCs/>
          <w:sz w:val="28"/>
          <w:szCs w:val="28"/>
        </w:rPr>
        <w:t xml:space="preserve">Семенівської селищної ради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/>
      </w:pP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rStyle w:val="2"/>
          <w:sz w:val="28"/>
          <w:szCs w:val="28"/>
        </w:rPr>
      </w:pPr>
      <w:r>
        <w:rPr>
          <w:rStyle w:val="2"/>
          <w:iCs/>
          <w:color w:val="000000"/>
          <w:sz w:val="28"/>
          <w:szCs w:val="28"/>
        </w:rPr>
        <w:t xml:space="preserve">Про внесення змін до  штатного розпису Виконавчого комітету Семенівської селищної ради Семенівського району Полтавської області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Style w:val="2"/>
          <w:sz w:val="28"/>
          <w:szCs w:val="28"/>
        </w:rPr>
      </w:pPr>
      <w:r>
        <w:rPr>
          <w:rStyle w:val="2"/>
          <w:iCs/>
          <w:color w:val="000000"/>
          <w:sz w:val="28"/>
          <w:szCs w:val="28"/>
        </w:rPr>
        <w:t xml:space="preserve">     </w:t>
      </w:r>
      <w:r>
        <w:rPr>
          <w:rStyle w:val="2"/>
          <w:iCs/>
          <w:color w:val="000000"/>
          <w:sz w:val="28"/>
          <w:szCs w:val="28"/>
        </w:rPr>
        <w:t>(Доповідає О.МІЗІН  - начальник відділу організаційно-кадрової роботи)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 припинення договору оренди земельної ділянки із земель промисловості в смт. Семенівка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21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технічної документації щодо поділу земельної ділянки комунальної власності із земель промисловості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63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21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395" w:leader="none"/>
          <w:tab w:val="left" w:pos="4820" w:leader="none"/>
        </w:tabs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звернення до Семенівської район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КАЧАН - депутат 18-го виборчого округ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 xml:space="preserve">1. СЛУХАЛИ:   Про внесення змін до статутів комунальних закладів культури  та затвердження статутів  в новій редакції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Внести зміни до Статуту 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ої дитячої мистецьк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>» (код ЄДРПОУ - 37845256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та 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новій редакції (Додаток №1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у Семенівської дитячої мистецьк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лина О. М.) здійснити державну реєстрацію Статуту в новій реда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Змінити назву комунального закладу «Семенівсь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нтральна районна бібліотека»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814282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 на «Семенівська центральна бібліотек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Внести зміни до Статуту «Семен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ої 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814282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твердити Статут в новій редакції (Додаток №2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ої 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Шумейко Л. Г.) здійснити державну реєстрацію Статуту в новій реда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СЛУХАЛИ: Про надання згоди на прийняття у комунальну власність Семенівської  територіальної громади нерухомого майна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1. Надати згоду на прийняття 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нерухомого майна, що знаходиться на балансі Відділу управління майном Семенівської районної ради згідно додатку (Додаток №1). 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 1 даного рішення з оформленням відповідного акту та поданням його на затвердження сесії селищної  ради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СЛУХАЛИ: Про надання згоди на прийняття у комунальну власність Семенівської  територіальної громади транспортних засобів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1. Надати згоду на прийняття 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транспортних засобів згідно додатку (Додаток №1). 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 1 даного рішення з оформленням відповідного акту та поданням його на затвердження сесії селищної  ради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СЛУХАЛИ: Про припинення Семенівської селищної виборчої комісії Семенівського району  Полтавської області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 1. Припинити шляхом ліквідації юридичну особу – Семенівську селищну виборчу комісію Семенівського району Полтавської області (ЄДРПОУ </w:t>
      </w:r>
      <w:r>
        <w:rPr>
          <w:rFonts w:cs="Times New Roman" w:ascii="Times New Roman" w:hAnsi="Times New Roman"/>
          <w:color w:val="1A1A1A"/>
          <w:sz w:val="28"/>
          <w:szCs w:val="28"/>
          <w:shd w:fill="FFFBF5" w:val="clear"/>
          <w:lang w:val="uk-UA"/>
        </w:rPr>
        <w:t>- 3417044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юридична адреса: 38200, вул. Незалежності, 44-а, смт. Семенівка, Семенівського району Полтавської області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 Утворити комісію з припинення шляхом ліквідації Семенівської селищної виборчої комісії Семенівського району Полтавської області у складі:</w:t>
      </w:r>
    </w:p>
    <w:p>
      <w:pPr>
        <w:pStyle w:val="2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жня Тамара Андріївна, </w:t>
      </w:r>
      <w:r>
        <w:rPr>
          <w:rFonts w:cs="Times New Roman" w:ascii="Times New Roman" w:hAnsi="Times New Roman"/>
          <w:sz w:val="28"/>
          <w:szCs w:val="28"/>
        </w:rPr>
        <w:t xml:space="preserve">(РНОКПП - 1888614802, паспорт серії КН           № 319194 виданий Семенівським РВ УМВС України в Полтавській області 08.01.1997 року) – голова Семенівської селищної виборчої комісії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, з правом надання першого підпису.  </w:t>
      </w:r>
    </w:p>
    <w:p>
      <w:pPr>
        <w:pStyle w:val="2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арус Оксана Миколаївна </w:t>
      </w:r>
      <w:r>
        <w:rPr>
          <w:rFonts w:cs="Times New Roman" w:ascii="Times New Roman" w:hAnsi="Times New Roman"/>
          <w:sz w:val="28"/>
          <w:szCs w:val="28"/>
        </w:rPr>
        <w:t xml:space="preserve">(РНОКПП - 2838313705, паспорт серії МК № 880906 виданий Червонозаводським РВ УМВС України в Харківській області 24.06.1998 року) – бухгалтер Семенівської селищної виборчої коміс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го району Полтавської області, </w:t>
      </w:r>
      <w:r>
        <w:rPr>
          <w:rFonts w:cs="Times New Roman" w:ascii="Times New Roman" w:hAnsi="Times New Roman"/>
          <w:sz w:val="28"/>
          <w:szCs w:val="28"/>
        </w:rPr>
        <w:t>з правом надання другого підпису.</w:t>
      </w:r>
    </w:p>
    <w:p>
      <w:pPr>
        <w:pStyle w:val="2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лубенко Світлана Миколаївна </w:t>
      </w:r>
      <w:r>
        <w:rPr>
          <w:rFonts w:cs="Times New Roman" w:ascii="Times New Roman" w:hAnsi="Times New Roman"/>
          <w:sz w:val="28"/>
          <w:szCs w:val="28"/>
        </w:rPr>
        <w:t xml:space="preserve"> - секретар  Семенівської селищної виборчої комісії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Встановити строк заявлення претензій кредиторами – 2 місяці з дня оприлюднення повідомлення про припин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селищної виборч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еменівського району Полтавської області.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вердити план заходів з припинення шляхом ліквідації Семенівської селищної виборчої коміс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го району Полтавської області  </w:t>
      </w:r>
      <w:r>
        <w:rPr>
          <w:rFonts w:cs="Times New Roman" w:ascii="Times New Roman" w:hAnsi="Times New Roman"/>
          <w:sz w:val="28"/>
          <w:szCs w:val="28"/>
        </w:rPr>
        <w:t>(Додаток № 1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олові утвореної за цим рішенням ліквідаційної комісії забезпечити своєчасне здійснення заходів, передбачених планом, та про результати проведеної роботи інформувати Семенівську селищну р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 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. СЛУХАЛИ: </w:t>
      </w:r>
      <w:r>
        <w:rPr>
          <w:bCs/>
          <w:sz w:val="28"/>
          <w:szCs w:val="28"/>
        </w:rPr>
        <w:t xml:space="preserve">Про створення  Відділу культури та дозвілля  Семенівської селищної ради. 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повідає А.ОНІПКО -  заступник селищного голови).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1. Створити  юридичну особу «Відділ культури та дозвілля» Семенівської селищної рад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  <w:lang w:val="uk-UA"/>
        </w:rPr>
        <w:t>2. Затвердити «Положення про Відділ культури та дозвілля Семенівської селищної ради».  (Додаток №1).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труктуру Відділу культури та дозвілля Семенівської селищної ради. (Додаток №2).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ити начальнику Юридичного відділу Виконавчого комітету Семенівської селищної ради (М. В. Зайченко) провести державну реєстрацію юридичної особи «Відділ культури та дозвілля» Семенівської селищної ради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ішення покласти на постійну комісію селищної ради з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 питань 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та на постійну комісію селищної ради з питань з питань планування бюджету, фінансів та податків.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. СЛУХАЛИ: </w:t>
      </w:r>
      <w:r>
        <w:rPr>
          <w:bCs/>
          <w:sz w:val="28"/>
          <w:szCs w:val="28"/>
        </w:rPr>
        <w:t xml:space="preserve">Про затвердження Положення про  </w:t>
      </w:r>
      <w:r>
        <w:rPr>
          <w:bCs/>
          <w:sz w:val="28"/>
          <w:szCs w:val="28"/>
        </w:rPr>
        <w:t xml:space="preserve">Відділ </w:t>
      </w:r>
      <w:r>
        <w:rPr>
          <w:sz w:val="28"/>
          <w:szCs w:val="28"/>
        </w:rPr>
        <w:t xml:space="preserve">містобудування,  архітектури, житлово-комунальн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цивільного захисту  </w:t>
      </w:r>
      <w:r>
        <w:rPr>
          <w:bCs/>
          <w:sz w:val="28"/>
          <w:szCs w:val="28"/>
        </w:rPr>
        <w:t xml:space="preserve">Семенівської селищної ради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/>
      </w:pP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Normal"/>
        <w:shd w:fill="FFFFFF" w:val="clear"/>
        <w:textAlignment w:val="top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 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Відділ містобудування, архітектури, житлово-комунального господарства та цивільного захисту Семенівської селищної ради (Додаток № 1).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2. Дане рішення набирає чинності з 01.01.2021 року. 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постійну комісію селищної ради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з питань соціального розвитку, комунального майна, житлово-комунального господарства, благоустрою та торгівельно-побутового обслуговування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. СЛУХАЛИ: </w:t>
      </w:r>
      <w:r>
        <w:rPr>
          <w:rStyle w:val="2"/>
          <w:iCs/>
          <w:color w:val="000000"/>
          <w:sz w:val="28"/>
          <w:szCs w:val="28"/>
        </w:rPr>
        <w:t xml:space="preserve">Про внесення змін до  штатного розпису Виконавчого комітету Семенівської селищної ради Семенівського району Полтавської області.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Style w:val="2"/>
          <w:sz w:val="28"/>
          <w:szCs w:val="28"/>
        </w:rPr>
      </w:pPr>
      <w:r>
        <w:rPr>
          <w:rStyle w:val="2"/>
          <w:iCs/>
          <w:color w:val="000000"/>
          <w:sz w:val="28"/>
          <w:szCs w:val="28"/>
        </w:rPr>
        <w:t xml:space="preserve">     </w:t>
      </w:r>
      <w:r>
        <w:rPr>
          <w:rStyle w:val="2"/>
          <w:iCs/>
          <w:color w:val="000000"/>
          <w:sz w:val="28"/>
          <w:szCs w:val="28"/>
        </w:rPr>
        <w:t>(Доповідає О.МІЗІН  - начальник відділу організаційно-кадрової робот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вести посаду «</w:t>
      </w:r>
      <w:r>
        <w:rPr>
          <w:rFonts w:cs="Times New Roman" w:ascii="Times New Roman" w:hAnsi="Times New Roman"/>
          <w:sz w:val="28"/>
          <w:szCs w:val="28"/>
        </w:rPr>
        <w:t>Спеціаліст І категорії з питань соціального захисту населення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кількості 1 штатна одиниц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вести посаду «Спеціаліст І категорії Відділу земельних відносин» в кількості 1 штатна одиниц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та ввести в дію з 16 листопада 2020 року Структуру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та ввести в дію з 14 листопада 2020 року штатний розпис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2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бухгалтерського обліку та звітності Виконавчого комітету Семенівської селищної ради (Колотуха Ю.В.)  забезпечити виконання даного рішенн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150" w:hanging="0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. СЛУХАЛИ: Про припинення договору оренди земельної ділянки із земель промисловості в смт. Семенівка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1. Припинити шляхом розірвання за взаємною згодою сторін дію договору оренди землі, укладеного між Семенівською селищною радою та Товариством з обмеженою відповідальністю «Агропромислове об`єднання «Цукровик Полтавщини» 06 березня 2019 року, про оренду земельної ділянки комунальної власності із земель промисловості з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 з кадастровим номером 5324555100:30:003:0026 площею 37,3112 га, розташованої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ендарю Товариству з обмеженою відповідальністю «Агропромислове об єднання «Цукровик Полтавщини»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21"/>
        <w:spacing w:before="0" w:after="0"/>
        <w:ind w:left="1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. СЛУХАЛИ: Про погодження технічної документації щодо поділу земельної ділянки комунальної власності із земель промисловості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Погодити технічну документацію із землеустрою щодо поділу земельної ділянки комунальної власності з кадастровим номером 5324555100:30:003:0026 площею 37,3112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 на шість земельних ділянок, а саме: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у ділянку з кадастровим номером 5324555100:30:003:0211, площею 7,59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,                     смт. Семенівка Семенівського району Полтавської області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у ділянку з кадастровим номером 5324555100:30:003:0207, площею 2,20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Б,                     смт. Семенівка Семенівського району Полтавської області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у ділянку з кадастровим номером 5324555100:30:003:0206, площею 2,6112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В                     смт. Семенівка Семенівського району Полтавської області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у ділянку з кадастровим номером 5324555100:30:003:0210, площею 5,64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Ціолковського, 2,                     смт. Семенівка Семенівського району Полтавської області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у ділянку з кадастровим номером 5324555100:30:003:0208, площею 19,19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Ціолковського, 2-А,                     смт. Семенівка Семенівського району Полтавської області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у ділянку з кадастровим номером 5324555100:30:003:0209, площею 0,08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Гагаріна, 1/7,                     смт. Семенівка Семенівського району Полтавської області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21"/>
        <w:tabs>
          <w:tab w:val="clear" w:pos="708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. СЛУХАЛИ: 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досі Віктору Васильовичу, жителю вул. Транспортна, 27,            смт. Семенівка та Дондосі Віті Василівні, жительці вул. Транспортна, 27, смт. Семенівка  – на земельну ділянку за адресою: вул. Транспортна, 27, смт. Семенівка 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угловій Лілії Василівні, жительці вул. В. Чорновола, 160/2, кв.83,               м. Черкаси та Мороз Ірині Василівні, жительці пров. Заводський, 38,                 м. Черкаси – на земельну ділянку за адресою: вул. Садова, 25, с. Бурім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ову Михайлу Михайловичу, жителю вул. Матросова, 95,                 смт. Семенівка  – на земельну ділянку за адресою: вул. Матросова, 95, смт. Семенівка 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енку Володимиру Івановичу, жителю вул.Дружби, 20,                 с.Паніванівка  – на земельну ділянку за адресою: вул.Дружби, 20, с.Паніванівка, 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ру Сергію Володимировичу жителю вул. Новосільська, 7, кв. 19, м. Дніпропетровськ та Нору Анатолію Володимировичу, жителю вул. Перемоги, 6, смт. Семенівка – на земельну ділянку за адресою: вул. Перемоги, 6, смт. Семенівка, Семенівського району Полтавської області, орієнтовною площею 0,06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досі Віті Василівні, жительці вул. Транспортна, 27, смт. Семенівка  – на земельну ділянку за адресою: смт. Семенівка 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енку Володимиру Івановичу, жителю вул. Дружби, 20, с.Паніванівка  – на земельну ділянку за адресою: вул.Дружби, 20, с.Паніванівка  Семенівського району Полтавської області, орієнтовною площею 0,16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готовлену документацію подати на  розгляд  та затвердження сесії селищної ради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21"/>
        <w:spacing w:before="0" w:after="0"/>
        <w:ind w:left="1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1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ващенку Дмитру Миколайовичу – на земельну ділянку за адресою:                  вул. Шевченка, 37, с. Малі Липняги Семенівського району Полтавської області, площею 0,2500 га, з кадастровим номером 5324583903:03:001:005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ващенку Дмитру Миколайовичу – земельну ділянку за адресою:                  вул. Шевченка, 37, с. Малі Липняги Семенівського району Полтавської області, площею 0,2500 га, з кадастровим номером 5324583903:03:001:005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ващенку Дмитру Миколайовичу – на земельну ділянку за адресою:                  вул. Шевченка, 37, с. Малі Липняги Семенівського району Полтавської області, площею 0,3000 га, з кадастровим номером 5324583903:03:001:0055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рахненко Лідія Миколаївна – на земельну ділянку за адресою: вул. Шевченка, б/н,  Нова Олександрівка Семенівського району Полтавської області, площею 0,4100 га, з кадастровим номером 5324587607:07:001:006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ващенку Дмитру Миколайовичу – земельну ділянку за адресою:                  вул. Шевченка, 37, с. Малі Липняги Семенівського району Полтавської області, площею 0,3000 га, з кадастровим номером 5324583903:03:001:0055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рахненко Лідії Миколаївні – земельну ділянку за адресою: вул. Шевченка, б/н,  Нова Олександрівка Семенівського району Полтавської області, площею 0,4100 га, з кадастровим номером 5324587607:07:001:006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твердити технічну документацію із землеустрою щодо  встановлення (відновлення) меж земельної ділянки в натурі (на місцевості) для передачі у власність  для будівництва індивідуальних гараж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іній Любов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0,0100 га та кадастровим номером 5324555100:30:008:0126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ередати у власність із земель запасу Семенівської селищної ради земельну ділянку  для будівництва індивідуальних гараж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іній Любові Павлівні – земельну ділянку за межами населених пунктів на території Семенівської селищної ради Семенівського району Полтавської області, площею 0,0100 га та кадастровим номером 5324555100:30:008:012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1"/>
        <w:tabs>
          <w:tab w:val="clear" w:pos="708"/>
          <w:tab w:val="left" w:pos="4395" w:leader="none"/>
          <w:tab w:val="left" w:pos="482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Ігор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Олександру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Станіславу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 Алі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Серг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жал Інні Олексіївні – на земельну ділянку за межами населених пунктів на території Семенівської селищної ради Семенівського району Полтавської області, площею 1,1538 га та кадастровим номером 5324587600:00:001:01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о Олександр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у Валерію Влад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у Андрію Влад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тюмінській Наталії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ревку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ьовій Мари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харенко Любов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харенко Вале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рімовій Світлані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рімову Ігор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теменко Ларис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у Іван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хоренко Любов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ужві І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коловському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ець Наталі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инській Лес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хну Серг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ник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ловій Валенти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санову Джахандару Гумбат огли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окур Ірині Євген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няновій Ю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вельовій Людмил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коловській Іва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пій Світла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відовій Тетя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укало Людмил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енку Віктору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цун Мар’я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манець Наталії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коловській Світлані Дмит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ник Світла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утю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ченашенку Владислав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итончук Раїс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лецю Вячеслав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іловій І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валенко Ал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хну Григо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ник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яшко Василин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ульзі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гійчику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цю Олександру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 Лі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кашину Анд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йченко Галині Федорівні – на земельну ділянку в с.Малі Липняги Семенівського району Полтавської області, площею 1,5000 га та кадастровим номером 5324583903:03:002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егубову Анатолію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тушній Іри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0,9201 га та кадастровим номером 53245839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нику Олександру Степановичу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рній Світла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391 га та кадастровим номером 53245839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л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убчуку Віктору Рост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о Ліл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Ігор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Олександру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Станіславу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 Алі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гдану Серг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жал Інні Олексіївні –  земельну ділянку за межами населених пунктів на території Семенівської селищної ради Семенівського району Полтавської області, площею 1,1538 га та кадастровим номером 5324587600:00:001:01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о Олександр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у Валерію Владислав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у Андрію Владислав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тюмінській Наталії Серг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ревку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ьовій Мари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харенко Любові Андрі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харенку Валер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рімовій Світлані Валер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рімову Ігор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теменко Ларис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у Іван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хоренко Любов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ужві І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коловському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ець Наталії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инській Лес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хну Серг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ник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ловій Валенти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санову Джахандару Гумбат огли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окур Ірині Євген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няновій Юлії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вельовій Людмилі Серг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коловській Іванні Іван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пій Світла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відовій Тетяні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укало Людмилі Пав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енку Віктору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цун Мар’я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манець Наталії Анатол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коловській Світлані Дмит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ник Світла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утю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ченашенку Владиславу Іван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итончук Раїсі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лецю Вячеслав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іловій Інні Іванівні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валенко Аллі Іван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хну Григо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ютюнник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яшко Василині Вікто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ульзі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гійчику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цю Олександру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 Лілії Володими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кашину Андрію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йченко Галині Федорівні –  земельну ділянку в  с.Малі Липняги Семенівського району Полтавської області, площею 1,5000 га та кадастровим номером 5324583903:03:002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егубову Анатолію Олексійовичу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тушній Ірині Миколаївні –  земельну ділянку за межами населених пунктів на території Семенівської селищної ради Семенівського району Полтавської області, площею 0,9201 га та кадастровим номером 53245839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нику Олександру Степановичу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рній Світлані Василівні –  земельну ділянку за межами населених пунктів на території Семенівської селищної ради Семенівського району Полтавської області, площею 0,9391 га та кадастровим номером 53245839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ленку Миколі Миколайовичу – 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убчуку Віктору Ростиславовичу – 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о Лілії Миколаївні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ернення до Семенівської район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О.КАЧАН - депутат 18-го виборчого округ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 Схвалити звернення депутатів Семенівської селищної ради до депутатів Семенівської районної ради щодо передачі частини майна, балансоутримувачем якого є Територіальний центр соціального обслуговування (надання соціальних послуг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" w:hanging="15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42:00Z</dcterms:created>
  <dc:creator>Sem3</dc:creator>
  <dc:description/>
  <cp:keywords/>
  <dc:language>en-US</dc:language>
  <cp:lastModifiedBy>Sem3</cp:lastModifiedBy>
  <cp:lastPrinted>2020-11-19T15:52:00Z</cp:lastPrinted>
  <dcterms:modified xsi:type="dcterms:W3CDTF">2020-11-19T13:52:00Z</dcterms:modified>
  <cp:revision>8</cp:revision>
  <dc:subject/>
  <dc:title/>
</cp:coreProperties>
</file>