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110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П</w:t>
      </w:r>
      <w:r>
        <w:rPr>
          <w:color w:val="000000"/>
          <w:lang w:val="ru-RU"/>
        </w:rPr>
        <w:t>`</w:t>
      </w:r>
      <w:r>
        <w:rPr>
          <w:color w:val="000000"/>
        </w:rPr>
        <w:t xml:space="preserve">ятдесята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 жовтня 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102" w:hanging="0"/>
        <w:jc w:val="both"/>
        <w:rPr>
          <w:b/>
          <w:b/>
        </w:rPr>
      </w:pPr>
      <w:r>
        <w:rPr>
          <w:b/>
        </w:rPr>
        <w:t xml:space="preserve">Про надання  в обмежене платне строкове користування 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земельної ділянки (право земельного сервітуту)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и громадян  щодо надання права земельного сервітуту на земельну ділянку із земель житлової та громадської забудови,  для будівництва та обслуговування будівель торгівлі по вул. Незалежності, в смт. Семенівка Семенівського району Полтавської області,  керуючись ст.ст. 12, 99, 100, 101,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shd w:fill="FFFFFF" w:val="clear"/>
        </w:rPr>
        <w:t>постійної комісії</w:t>
      </w:r>
      <w:r>
        <w:rPr>
          <w:kern w:val="2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 селищн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ередати в обмежене платне строкове користування (право земельного сервітуту):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Фізичній особі-підприємцю Сахацькій Наталії Петрівні, строком на 20 років земельну ділянку із земель житлової та громадської забудови площею 0,0030 га, з кадастровим номером 5324555100:30:004:0468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;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/>
        <w:t>Третяку Євгену Івановичу, строком на 20 років земельну ділянку із земель житлової та громадської забудови площею 0,0030 га, з кадастровим номером 5324555100:30:004:0467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</w:t>
      </w:r>
      <w:r>
        <w:rPr/>
        <w:t>;</w:t>
      </w:r>
    </w:p>
    <w:p>
      <w:pPr>
        <w:pStyle w:val="Style19"/>
        <w:numPr>
          <w:ilvl w:val="1"/>
          <w:numId w:val="1"/>
        </w:numPr>
        <w:ind w:left="0" w:firstLine="709"/>
        <w:jc w:val="both"/>
        <w:rPr/>
      </w:pPr>
      <w:r>
        <w:rPr/>
        <w:t>Дудник Наталії Миколаївні, строком на 20 років земельну ділянку із земель житлової та громадської забудови площею 0,0030 га, з кадастровим номером 5324555100:30:004:0465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Виконавчому комітету Семенівської селищної ради укласти договір про встановлення земельного сервітуту з </w:t>
      </w:r>
      <w:r>
        <w:rPr>
          <w:spacing w:val="8"/>
        </w:rPr>
        <w:t>набувач сервітутних прав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бувачам сервітутних прав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spacing w:val="12"/>
        </w:rPr>
        <w:t xml:space="preserve">надавача </w:t>
      </w:r>
      <w:r>
        <w:rPr>
          <w:spacing w:val="1"/>
        </w:rPr>
        <w:t>сервітутних прав</w:t>
      </w:r>
      <w:r>
        <w:rPr/>
        <w:t xml:space="preserve"> надавши копію підтверджуючого документ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постійну комісію </w:t>
      </w:r>
      <w:r>
        <w:rPr>
          <w:kern w:val="2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ЛИЩНИЙ ГОЛОВА                                                 Л. П. МИЛАШЕВИ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basedOn w:val="Style14"/>
    <w:qFormat/>
    <w:rPr>
      <w:sz w:val="23"/>
      <w:szCs w:val="23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30:00Z</dcterms:created>
  <dc:creator>Tanya</dc:creator>
  <dc:description/>
  <cp:keywords/>
  <dc:language>en-US</dc:language>
  <cp:lastModifiedBy>Sem3</cp:lastModifiedBy>
  <cp:lastPrinted>2019-03-06T12:30:00Z</cp:lastPrinted>
  <dcterms:modified xsi:type="dcterms:W3CDTF">2019-10-29T11:53:00Z</dcterms:modified>
  <cp:revision>5</cp:revision>
  <dc:subject/>
  <dc:title/>
</cp:coreProperties>
</file>