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 xml:space="preserve">  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Чотирнадцята  сесія  селищної  ради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шого скликання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0 січня 2017 року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становлення на 2017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у батьківської плати з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чування дітей в Вереміївському  ДНЗ «Дзвіночок»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Керуючись  ст.35 Закону України «Про дошкільну освіту» від 11.07.2001 року, Міністерством охорони здоров’я України    «Про затвердження Інструкції з організації харчування дітей у дошкільних навчальних закладах», Постановою Кабінету Міністрів  від 26.08.2002р. № 1243 «Про невідкладні питання діяльності дошкільних навчальних та інтернатних навчальних закладів» із змінами та доповненнями, наказом Міністерства освіти і науки України № 667 від 21.11.2002 року «Про затвердження порядку встановлення плати для батьків за харчування дітей у державних і комунальних дошкільних закладах» із змінами та доповненнями та керуючись ст.26 Закону України «Про місцеве самоврядування в Україні», Бюджетним Кодексом України,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менівська селищна рад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HTML1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становити розмір батьківської плати за харчування дитини у Вереміївському  ДНЗ «Дзвіночок» з 01 лютого 2017 року в розмірі 40% від фактичної вартості харчування дитини в день (в т.ч. дітей віком від 1 до 3-х років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в сумі 7,00 грн. та для дітей віком від 3-х років до вступу до школи в сумі 10,00  грн. в день), згідно з додатком 1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 плати за харчування звільняються:</w:t>
      </w:r>
    </w:p>
    <w:p>
      <w:pPr>
        <w:pStyle w:val="Style15"/>
        <w:spacing w:before="30" w:after="15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а) діти-сироти, діти позбавлені батьківського піклування, які перебувають під опікою і виховуються в сім’ях; </w:t>
      </w:r>
    </w:p>
    <w:p>
      <w:pPr>
        <w:pStyle w:val="Style15"/>
        <w:spacing w:before="30" w:after="15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) діти, батьки яких є учасниками антитерористичної операції;</w:t>
      </w:r>
    </w:p>
    <w:p>
      <w:pPr>
        <w:pStyle w:val="Style15"/>
        <w:spacing w:before="30" w:after="15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) від сплати звільняються батьки або особи, які їх замінюють, із сімей, що отримують допомогу відповідно до Закону України «Про державну соціальну допомогу малозабезпеченим сім’ям» від 01.06.2000 року № 1768-111 (при наявності довідки з УПЗН);</w:t>
      </w:r>
    </w:p>
    <w:p>
      <w:pPr>
        <w:pStyle w:val="Style15"/>
        <w:spacing w:before="30" w:after="15"/>
        <w:ind w:left="36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) від плати за харчування на 50% звільняються сім’</w:t>
      </w:r>
      <w:r>
        <w:rPr>
          <w:color w:val="000000"/>
          <w:sz w:val="28"/>
          <w:szCs w:val="28"/>
          <w:shd w:fill="FFFFFF" w:val="clear"/>
        </w:rPr>
        <w:t>ї</w:t>
      </w:r>
      <w:r>
        <w:rPr>
          <w:color w:val="000000"/>
          <w:sz w:val="28"/>
          <w:szCs w:val="28"/>
          <w:shd w:fill="FFFFFF" w:val="clear"/>
          <w:lang w:val="uk-UA"/>
        </w:rPr>
        <w:t>, що мають 3-х і більше дітей.</w:t>
      </w:r>
    </w:p>
    <w:p>
      <w:pPr>
        <w:pStyle w:val="Style15"/>
        <w:spacing w:before="30" w:after="1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.  Нарахування батьківської плати проводиться до 10 числа поточного місяця згідно до табеля обліку відвідування дітей  за минулий місяць. Плата за харчування дітей у ДНЗ «Дзвіночок» вноситься щомісяця до 25 числа  на спеціальний  рахунок. </w:t>
      </w:r>
    </w:p>
    <w:p>
      <w:pPr>
        <w:pStyle w:val="Style15"/>
        <w:spacing w:before="30" w:after="1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4. Керівник ДНЗ «Дзвіночок» несе відповідальність за своєчасне надходження батьківської плати. У разі невнесення плати в установлені строки ці суми стягуються в порядку, визначеному чинним законодавством. </w:t>
      </w:r>
    </w:p>
    <w:p>
      <w:pPr>
        <w:pStyle w:val="Style15"/>
        <w:spacing w:before="30" w:after="15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5</w:t>
      </w:r>
      <w:r>
        <w:rPr>
          <w:color w:val="000000"/>
          <w:sz w:val="28"/>
          <w:szCs w:val="28"/>
          <w:shd w:fill="FFFFFF" w:val="clear"/>
        </w:rPr>
        <w:t>. Контроль за виконанням даного рішення покладається на постійну комісію з питань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бюджету і фінансів, житлово-комуналногу господарства та торгівельно-побутового обслуговування населення.</w:t>
      </w:r>
    </w:p>
    <w:p>
      <w:pPr>
        <w:pStyle w:val="Style15"/>
        <w:spacing w:before="30" w:after="15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6. Додаток 1 до цього рішення є невід’ємною частиною.</w:t>
      </w:r>
      <w:r>
        <w:rPr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Л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04:00Z</dcterms:created>
  <dc:creator>Admin</dc:creator>
  <dc:description/>
  <cp:keywords/>
  <dc:language>en-US</dc:language>
  <cp:lastModifiedBy>BUH01</cp:lastModifiedBy>
  <cp:lastPrinted>2017-01-19T09:53:00Z</cp:lastPrinted>
  <dcterms:modified xsi:type="dcterms:W3CDTF">2017-01-19T07:54:00Z</dcterms:modified>
  <cp:revision>4</cp:revision>
  <dc:subject/>
  <dc:title>  </dc:title>
</cp:coreProperties>
</file>