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а (позачергова)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 серпня 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Семенівської селищної об’єднаної </w:t>
        <w:br/>
        <w:t>територіальної громади на 2017 рік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6 Закону України «Про місцеве самоврядування в Україні» та ст.78, 14,23,72  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та доповнення до рішення селищної ради 12 сесії 1 скликання від 22.12.2016 року «Про бюджет Семенівської селищної об’єднаної територіальної громади на 2017 рік »   згідно з додатками 1-5. 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ю виконання покласти на бухгалтерську службу (внести відповідні зміни).</w:t>
      </w:r>
    </w:p>
    <w:p>
      <w:pPr>
        <w:pStyle w:val="Normal"/>
        <w:ind w:left="10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 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9:00Z</dcterms:created>
  <dc:creator>111</dc:creator>
  <dc:description/>
  <dc:language>en-US</dc:language>
  <cp:lastModifiedBy>Sel-3</cp:lastModifiedBy>
  <cp:lastPrinted>2017-09-25T08:14:00Z</cp:lastPrinted>
  <dcterms:modified xsi:type="dcterms:W3CDTF">2017-09-28T07:19:00Z</dcterms:modified>
  <cp:revision>2</cp:revision>
  <dc:subject/>
  <dc:title/>
</cp:coreProperties>
</file>