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698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Чотирнадцята </w:t>
      </w:r>
      <w:r>
        <w:rPr>
          <w:sz w:val="28"/>
          <w:szCs w:val="28"/>
        </w:rPr>
        <w:t>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0  січ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</w:t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/>
      </w:pPr>
      <w:r>
        <w:rPr>
          <w:sz w:val="28"/>
          <w:szCs w:val="28"/>
          <w:lang w:val="uk-UA"/>
        </w:rPr>
        <w:t xml:space="preserve">Про припинення договору оренди землі під магазином по вул. Миру 7а та передачу в оренду земельної ділянки спадкоємцю   нерухомого майна </w:t>
      </w:r>
    </w:p>
    <w:p>
      <w:pPr>
        <w:pStyle w:val="Normal"/>
        <w:ind w:right="46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у власника  нерухомого майна ФОП Гаврися Геннадія Васильовича, який успадкував нежитлове приміщення, магазин  в смт. Семенівка по вул. Миру, 7а, земельна ділянка під яким перебувала  в оренді        спадкодавця нерухомого майна,  згідно договору оренди землі від 09.11.2012 року, зареєстрованого у відділі Держземагенства  у Семенівському районі від 28.12.2012 року № 332450004003896 та згідно ст.ст. 120, 123, 124, 141 Земельного кодексу України, ст. 22 Бюджетного кодексу України,  ст.ст. 7, 31 ЗУ «Про оренду землі», ст. 26 Закону України «Про місцеве самоврядування в Україні» </w:t>
      </w:r>
      <w:r>
        <w:rPr>
          <w:b/>
          <w:sz w:val="28"/>
          <w:szCs w:val="28"/>
          <w:lang w:val="uk-UA"/>
        </w:rPr>
        <w:t>селищна рада 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Припинити дію договору оренди землі від 09.11.2012 року, зареєстрованого у відділі Держземагенства  у Семенівському районі від 28.12.2012 року № 332450004003896, на земельну ділянку комерційного використання, із земель житлової та громадської забудови,  площею 0,0093 га,    яка знаходиться в смт. Семенівка по вул. Миру, 7а (бувша вул. Жовтнева) та має кадастровий номер 5324555100:30:004:0066, у зв’язку зі смертю орендаря ФОП Гаврися Василя Васильович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 Зобов’язати, виконавчий комітет Семенівської селищної ради укласти договір оренди землі із новим орендарем. Орендарю провести Державну реєстрацію права оренди, про що в п’ятиденний термін повідомити орендодавця, надавши копію підтверджуючого документа та виконувати обов’язки землекористувачів згідно ст.96 ЗК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Передати в оренду, терміном на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ФОП Гаврисю Геннадію Васильовичу </w:t>
      </w:r>
      <w:r>
        <w:rPr>
          <w:sz w:val="28"/>
          <w:szCs w:val="28"/>
          <w:lang w:val="uk-UA"/>
        </w:rPr>
        <w:t xml:space="preserve">земельну ділянку із земель житлової та громадської забудови </w:t>
      </w:r>
      <w:r>
        <w:rPr>
          <w:spacing w:val="-2"/>
          <w:sz w:val="28"/>
          <w:szCs w:val="28"/>
          <w:lang w:val="uk-UA"/>
        </w:rPr>
        <w:t>для будівництва та обслуговування будівель торгівлі</w:t>
      </w:r>
      <w:r>
        <w:rPr>
          <w:sz w:val="28"/>
          <w:szCs w:val="28"/>
          <w:lang w:val="uk-UA"/>
        </w:rPr>
        <w:t xml:space="preserve">  (під нежитловим приміщення, магазином   «Книжковий світ»),  площею 0,0093 га,    яка знаходиться в смт. Семенівка по вул. Миру, 7а (бувша вул. Жовтнева) та має кадастровий номер 5324555100:30:004:0066.</w:t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2</w:t>
      </w:r>
      <w:r>
        <w:rPr>
          <w:spacing w:val="-2"/>
          <w:sz w:val="28"/>
          <w:szCs w:val="28"/>
          <w:lang w:val="uk-UA"/>
        </w:rPr>
        <w:t xml:space="preserve"> Орендну плату встановити на рівні затверджених ставок   орендної плати відповідно до  функціонального  використання земельної ділянки,  що становить 6 % (відсотків) від нормативної грошової оцінки землі,  як для земельної ділянки під магазин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Спеціалісту по земельних ресурсах внести зміни в земельно-облікові документи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иконанням даного рішення покласти на постійну комісію з питань агропромислового комплексу, земельних ресурсів, екології, соціального розвитку сел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ЛИЩНИЙГОЛОВА                                                      Л.МИЛАШЕВИЧ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03:00Z</dcterms:created>
  <dc:creator>111</dc:creator>
  <dc:description/>
  <cp:keywords/>
  <dc:language>en-US</dc:language>
  <cp:lastModifiedBy>Tanya</cp:lastModifiedBy>
  <cp:lastPrinted>2017-02-10T10:10:00Z</cp:lastPrinted>
  <dcterms:modified xsi:type="dcterms:W3CDTF">2017-02-10T08:11:00Z</dcterms:modified>
  <cp:revision>19</cp:revision>
  <dc:subject/>
  <dc:title>щ</dc:title>
</cp:coreProperties>
</file>