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267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 xml:space="preserve">ятдесят перш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листопада 2019 року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 xml:space="preserve"> смт. 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 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готовлення проекту землеустрою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ведення у власність 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ділянки для </w:t>
      </w:r>
    </w:p>
    <w:p>
      <w:pPr>
        <w:pStyle w:val="Normal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дивідуального садівниц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5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</w:rPr>
        <w:t xml:space="preserve"> 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роженку Віктору Анатолійовичу, жителю с. Панівнівка,               вул. М.А. Шудрі, 44 дозвіл на виготовлення проекту землеустрою щодо 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площею 0,12 га в с. Панівнівка по вул. Перемоги. 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Розроблений проект землеустрою подати на розгляд та затвердження сесії селищ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Д. Син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 Л.П. МИЛАШЕВИЧ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37:00Z</dcterms:created>
  <dc:creator>Володимир</dc:creator>
  <dc:description/>
  <cp:keywords/>
  <dc:language>en-US</dc:language>
  <cp:lastModifiedBy>Користувач Windows</cp:lastModifiedBy>
  <cp:lastPrinted>2019-04-16T15:24:00Z</cp:lastPrinted>
  <dcterms:modified xsi:type="dcterms:W3CDTF">2019-11-12T08:21:00Z</dcterms:modified>
  <cp:revision>5</cp:revision>
  <dc:subject/>
  <dc:title>0,</dc:title>
</cp:coreProperties>
</file>