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8 трав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26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 Семенівської селищної ради (на території колишньої Заїчинської сільської рад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Заїчин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Заїчин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ацирю Олександру Миколайовичу – на земельну ділянку по вул. Лісна в с. Тройняки на території Семенівської селищної ради Кременчуцького району Полтавської області, площею 1,0000 га та кадастровим номером 5324582407:07:001:0009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ацирю Олександру Миколайовичу – земельну ділянку по вул. Лісна в с. Тройняки на території Семенівської селищної ради Кременчуцького району Полтавської області, площею 1,0000 га та кадастровим номером 5324582407:07:001:000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6-03T13:53:00Z</dcterms:modified>
  <cp:revision>167</cp:revision>
  <dc:subject/>
  <dc:title/>
</cp:coreProperties>
</file>