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квітня 2018 року  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/>
      </w:pPr>
      <w:r>
        <w:rPr>
          <w:b/>
          <w:sz w:val="28"/>
          <w:szCs w:val="28"/>
          <w:lang w:val="uk-UA"/>
        </w:rPr>
        <w:t xml:space="preserve">Про розгляд подання ЛВУМГ філії 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b/>
          <w:b/>
        </w:rPr>
      </w:pPr>
      <w:r>
        <w:rPr>
          <w:b/>
          <w:sz w:val="28"/>
          <w:szCs w:val="28"/>
          <w:lang w:val="uk-UA"/>
        </w:rPr>
        <w:t xml:space="preserve">УМГ «Київтрансгаз» ПАТ «Укртрансгаз» щодо погодження прийняття майна у власність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355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ЛВУМГ філії УМГ «Київтрансгаз»                              ПАТ «Укртрансгаз» щодо погодження прийняття у комунальну власність житлового будинку</w:t>
      </w:r>
      <w:r>
        <w:rPr>
          <w:color w:val="000000"/>
          <w:sz w:val="28"/>
          <w:szCs w:val="28"/>
          <w:lang w:val="uk-UA"/>
        </w:rPr>
        <w:t>, керуючись ст. 26 Закону України «Про місцеве самоврядування в Україні», Законом України «Про передачу об’єктів права державної та комунальної власності», враховуючи рекомендації постійних комісій Семенівської селищної ради, селищна рада,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ідмовити ЛВУМГ філії УМГ «Київтрансгаз»                              ПАТ «Укртрансгаз» у наданні погодження на прийняття у комунальну власність об’єднаної територіальної громади в особі Семенівської селищної ради житлового будинку, який розташований за адресою: Полтавська область, Семенівський район, смт. Семенівка, вул. Уточкіна, 8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соціального розвитку, </w:t>
      </w:r>
      <w:r>
        <w:rPr>
          <w:bCs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торгівельно-побутового обслуговування (голова комісії – Клочко Т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58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8-04-17T06:25:00Z</dcterms:modified>
  <cp:revision>10</cp:revision>
  <dc:subject/>
  <dc:title/>
</cp:coreProperties>
</file>