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2  грудня  2018 року                                                                      смт. Семенівка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у користування на умовах оренди для сінокосіння та випасання худ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Проскурні Анатолія Миколайовича, про надання дозволу на виготовлення проекту землеустрою щодо відведення земельної ділянки сільськогосподарського призначення у користування на умовах оренди, для сінокосіння та випасання худоби, керуючись ст.ст. 34,123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 дозвіл гр. Проскурні Анатолію Миколайовичу, на виготовлення проекту землеустрою щодо відведення земельної ділянки сільськогосподарського призначення у користування на умовах оренди, для сінокосіння та випасання худоби, орієнтованою площею 28,0 га за рахунок земельної ділянки  комунальної власності із земель </w:t>
      </w:r>
      <w:r>
        <w:rPr>
          <w:color w:val="000000"/>
          <w:sz w:val="28"/>
          <w:szCs w:val="28"/>
          <w:shd w:fill="FFFFFF" w:val="clear"/>
        </w:rPr>
        <w:t>запасу (16.00)  з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188,  площею </w:t>
      </w:r>
      <w:r>
        <w:rPr>
          <w:color w:val="000000"/>
          <w:sz w:val="28"/>
          <w:szCs w:val="28"/>
          <w:shd w:fill="FFFFFF" w:val="clear"/>
        </w:rPr>
        <w:t>129.6967 га, яка знаходиться за межами населених пунктів Семенівської селищної ради Семенівського району Полтавської області (територія бувшої Степанівської сільської ради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05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19-01-15T10:31:00Z</dcterms:modified>
  <cp:revision>6</cp:revision>
  <dc:subject/>
  <dc:title>0,</dc:title>
</cp:coreProperties>
</file>