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ять четверта 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                                                                   смт.Семенівка</w:t>
      </w:r>
    </w:p>
    <w:p>
      <w:pPr>
        <w:pStyle w:val="Normal"/>
        <w:ind w:right="51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5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 технічної документацію із землеустрою щодо встановлення (відновлення) меж земельної ділянки сільськогосподарського призначення.</w:t>
      </w:r>
    </w:p>
    <w:p>
      <w:pPr>
        <w:pStyle w:val="Normal"/>
        <w:ind w:right="495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 гр. Тур  Валерія Григоровича, щодо затвердження технічної документації із землеустрою, щодо встановлення  (відновлення) меж земельної ділянки в натурі (на місцевості) та передачі в оренду земельної ділянки терміном на 10 років, керуючись ст.ст. 12,96,122,123,125,126  Земельного   кодексу  України, ст.26 Закону України  «Про  місцеве  самоврядування  в 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селищна рада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840" w:leader="none"/>
          <w:tab w:val="left" w:pos="7020" w:leader="none"/>
          <w:tab w:val="left" w:pos="7380" w:leader="none"/>
          <w:tab w:val="left" w:pos="9360" w:leader="none"/>
        </w:tabs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в оренду гр. Тур Валерію Григоровичу, на земельну ділянку із земель сільськогосподарського призначення, </w:t>
      </w:r>
      <w:r>
        <w:rPr>
          <w:color w:val="000000"/>
          <w:sz w:val="28"/>
          <w:szCs w:val="28"/>
          <w:lang w:val="uk-UA"/>
        </w:rPr>
        <w:t xml:space="preserve"> для </w:t>
      </w:r>
      <w:r>
        <w:rPr>
          <w:sz w:val="28"/>
          <w:szCs w:val="28"/>
          <w:lang w:val="uk-UA"/>
        </w:rPr>
        <w:t>ведення товарного сільськогосподарського виробництва (господарські будівлі і двори), площею 0,4700 га, з кадастровим номером 5324587609:09:001:0187, яка знаходиться за адресою: Полтавська область, Семенівський район, с. Новоселиця, вулиця Садова, 25-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в оренду гр. Тур Валерію Григоровичу строком на 10 років  земельну ділянку із земель сільськогосподарського призначення, площею 0,4700 га,  для ведення тваринного сільськогосподарського виробництва, з кадастровим номером 5324587609:09:001:0187, яка розміщена за адресою: Полтавська область, Семенівський район, с. Новоселиця, вулиця Садова, 25-А. Орендну плату встановити на рівні 3 % від нормативної грошової оцінки землі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Розробку договору оренди землі та реєстрацію права оренди земельної ділянки для ведення тваринного сільськогосподарського виробництва з кадастровим номером 5324587609:09:001:0187 залишити за гр. Тур Валерієм Григоровиче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5. Тур Валерію Григоровичу використовувати  вище згадану земельну ділянку за цільовим призначенням та виконувати обов‘язки користувачів земельних ділянок згідно ст.96 ЗК України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даного рішення покласти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 Л. МИЛАШЕВИЧ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18:00Z</dcterms:created>
  <dc:creator>пользователь</dc:creator>
  <dc:description/>
  <cp:keywords/>
  <dc:language>en-US</dc:language>
  <cp:lastModifiedBy>Kolya</cp:lastModifiedBy>
  <cp:lastPrinted>2018-01-29T13:36:00Z</cp:lastPrinted>
  <dcterms:modified xsi:type="dcterms:W3CDTF">2018-06-08T11:23:00Z</dcterms:modified>
  <cp:revision>22</cp:revision>
  <dc:subject/>
  <dc:title/>
</cp:coreProperties>
</file>