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погодження технічної документації із землеустрою щодо  встановлення меж частини земельних ділянок на які поширюється право земельного сервітуту</w:t>
      </w:r>
    </w:p>
    <w:p>
      <w:pPr>
        <w:pStyle w:val="Normal"/>
        <w:ind w:firstLine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громадян,  технічну документацію із землеустрою щодо встановлення меж частини земельних ділянок на які поширюється право земельного сервітуту, для будівництва та обслуговування будівель торгівлі (згідно з КВЦПЗ - B.03.07) на території Семенівської селищної ради Семенівського району Полтавської області, керуючись ст.ст. 12, 99, 100, 101, 186 Земельного Кодексу України, ст. 26 Закону України «Про місцеве самоврядування в Україні»  та ст. ст.25, 55-1 Законом України «Про землеустрій» 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технічну документацію із землеустрою щодо встановлення меж частини земельних ділянок на які поширюється право земельного сервітуту для будівництва та обслуговування будівель торгівлі (згідно з КВЦПЗ - B.03.07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Войт Ксенії Павлівні на земельну ділянку із земель житлової та громадської забудови площею 0,0048 га, яка знаходиться по вул. Незалежності в смт.Семенівка Семенівського району Полтавської області та   має   кадастровий номер: 5324555100:30:004:0444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Калантирі Ліні Миколаївні на земельну ділянку із земель житлової та громадської забудови площею 0,0030 га, яка знаходиться по вул. Незалежності в смт.Семенівка Семенівського району Полтавської області та   має   кадастровий номер: 5324555100:30:004:0446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Легенькому Сергію Вікторовичу на земельну ділянку із земель житлової та громадської забудови площею 0,0040 га, яка знаходиться по вул. Воїнів-інтернаціоналістів  в смт.Семенівка Семенівського району Полтавської області та   має   кадастровий номер: 5324555100:30:004:0445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Качан Михайлу Миколайовичу на земельну ділянку із земель житлової та громадської забудови площею 0,0216 га, яка знаходиться по вул. Шевченка в смт.Семенівка Семенівського району Полтавської області та   має   кадастровий номер: 5324555100:30:005:0097. </w:t>
      </w:r>
    </w:p>
    <w:p>
      <w:pPr>
        <w:pStyle w:val="Normal"/>
        <w:ind w:left="7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в обмежене користування (право земельного сервітуту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Войт Ксенії Павлівні терміном на 5 років земельну ділянку площею 0,0048 га, для будівництва та обслуговування будівель торгівлі, яка знаходиться по вул. Незалежності в смт.Семенівка Семенівського району Полтавської області та   має   кадастровий номер: 5324555100:30:004:0444,  встановивши  орендну плату на рівні 6% від нормативної грошової оцінки зем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Калантирі Ліні Миколаївні терміном на 5 років земельну ділянку площею 0,0030 га, для будівництва та обслуговування будівель торгівлі, яка знаходиться по вул. Незалежності в смт.Семенівка Семенівського району Полтавської області та   має   кадастровий номер: 5324555100:30:004:0446, встановивши  орендну на рівні 6% від нормативної грошової оцінки зем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Легенькому Сергію Вікторовичу терміном на 5 років земельну ділянку площею 0,0040 га, для будівництва та обслуговування будівель торгівлі,  яка знаходиться по  вул. Воїнів-інтернаціоналістів  в смт.Семенівка Семенівського району Полтавської області та   має   кадастровий номер: 5324555100:30:004:0445, встановивши  орендну плату на рівні 6% від нормативної грошової оцінки зем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Качан Михайлу Миколайовичу терміном на 5 років земельну ділянку площею 0,0216 га, для будівництва та обслуговування будівель торгівлі, яка знаходиться по  вул. Шевченка в смт.Семенівка Семенівського району Полтавської області та   має   кадастровий номер: 5324555100:30:005:0097, встановивши  орендну плату на рівні 6% від нормативної грошової оцінки земел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  Зобов’язати, виконавчий комітет Семенівської селищної ради укласти  договір про встановлення земельного сервітуту з землекористувачами. Землекористувачам провести державну реєстрацію  права земельного сервітуту, відповідно до чинного законодавства, про що в п’ятиденний термін повідомити власника земельної ділянки, надавши копію підтверджуючого докумен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ЕЛИЩНИЙ ГОЛОВА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8:00Z</dcterms:created>
  <dc:creator>пользователь</dc:creator>
  <dc:description/>
  <dc:language>en-US</dc:language>
  <cp:lastModifiedBy>пользователь</cp:lastModifiedBy>
  <dcterms:modified xsi:type="dcterms:W3CDTF">2017-03-13T07:58:00Z</dcterms:modified>
  <cp:revision>2</cp:revision>
  <dc:subject/>
  <dc:title/>
</cp:coreProperties>
</file>