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5052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46" w:leader="none"/>
        </w:tabs>
        <w:jc w:val="center"/>
        <w:rPr/>
      </w:pPr>
      <w:r>
        <w:rPr>
          <w:sz w:val="28"/>
          <w:szCs w:val="28"/>
          <w:lang w:val="uk-UA"/>
        </w:rPr>
        <w:t>Двадцята (позачергова) сесія   селищної ради</w:t>
      </w:r>
    </w:p>
    <w:p>
      <w:pPr>
        <w:pStyle w:val="Normal"/>
        <w:tabs>
          <w:tab w:val="clear" w:pos="708"/>
          <w:tab w:val="left" w:pos="2646" w:leader="none"/>
        </w:tabs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серпня 2017 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відпуст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му голов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глянувши заяву Милашевич Людмили Павлівни, керуючись ст.6 Закону України «Про відпустки»,  Постановою Кабінету Міністрів України № 700 від 17.05.2007 року «Про внесення зміни до постанови КМУ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илашевич Людмилі Павлівні, селищному голові  щорічну основну  відпустку за період роботи  з 14. 04.2016 року по 13.04.2017 року терміном 20  календарних днів та додаткову відпустку терміном 15 календарних днів  з 15 серпня 2017 року з виплатою матеріальної допомоги на оздоровлення в розмірі середньомісячної заробітної плати.</w:t>
      </w:r>
    </w:p>
    <w:p>
      <w:pPr>
        <w:pStyle w:val="Normal"/>
        <w:ind w:left="5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підпису  документів, договорів та розпоряджень  покласти на заступника  селищного голови  з питань діяльності виконавчих органів ради Полупана С.М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Л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4:48:00Z</dcterms:created>
  <dc:creator>111</dc:creator>
  <dc:description/>
  <cp:keywords/>
  <dc:language>en-US</dc:language>
  <cp:lastModifiedBy>Sel-3</cp:lastModifiedBy>
  <cp:lastPrinted>2017-09-19T14:59:00Z</cp:lastPrinted>
  <dcterms:modified xsi:type="dcterms:W3CDTF">2017-09-19T11:59:00Z</dcterms:modified>
  <cp:revision>3</cp:revision>
  <dc:subject/>
  <dc:title>СЕМЕНІВСЬКА СЕЛИЩНА РАДА</dc:title>
</cp:coreProperties>
</file>