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ab/>
        <w:t>№ 291</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Калинівка, для сінокосіння та випасання худоби на умовах оренди гр. Гайдуку Сергію Миколайовичу</w:t>
      </w:r>
    </w:p>
    <w:p>
      <w:pPr>
        <w:pStyle w:val="Normal"/>
        <w:ind w:right="5386"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Гайдука Сергія Миколайовича про надання дозволу на виготовлення проєкту землеустрою щодо відведення земельної ділянки площею 24,7565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3:0366 площею 24,7565 га, розташованої за межами населених пунктів (за межами с. Калин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 xml:space="preserve">Відмовити Гайдуку Сергію Миколайовичу в наданні дозволу на виготовлення проєкту землеустрою щодо відведення земельної ділянки площею 24,7565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3:0366 площею 24,7565 га, розташованої за межами населених пунктів (за межами с. Калинівка)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4:39:00Z</dcterms:created>
  <dc:creator>Володимир</dc:creator>
  <dc:description/>
  <cp:keywords/>
  <dc:language>en-US</dc:language>
  <cp:lastModifiedBy>User</cp:lastModifiedBy>
  <cp:lastPrinted>2020-10-02T16:54:00Z</cp:lastPrinted>
  <dcterms:modified xsi:type="dcterms:W3CDTF">2001-12-31T21:32:00Z</dcterms:modified>
  <cp:revision>7</cp:revision>
  <dc:subject/>
  <dc:title>0,</dc:title>
</cp:coreProperties>
</file>