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370205" cy="5416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>`</w:t>
      </w:r>
      <w:r>
        <w:rPr>
          <w:color w:val="000000"/>
          <w:sz w:val="28"/>
          <w:szCs w:val="28"/>
          <w:lang w:val="uk-UA"/>
        </w:rPr>
        <w:t xml:space="preserve">ятдесят перша </w:t>
      </w:r>
      <w:r>
        <w:rPr>
          <w:color w:val="000000"/>
          <w:sz w:val="28"/>
          <w:szCs w:val="28"/>
        </w:rPr>
        <w:t xml:space="preserve">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1 листопада   </w:t>
      </w:r>
      <w:r>
        <w:rPr>
          <w:sz w:val="28"/>
          <w:szCs w:val="28"/>
        </w:rPr>
        <w:t>2019  року</w:t>
        <w:tab/>
        <w:tab/>
        <w:t xml:space="preserve">   </w:t>
      </w: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</w:rPr>
        <w:t xml:space="preserve"> см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98" w:hanging="0"/>
        <w:jc w:val="both"/>
        <w:rPr/>
      </w:pPr>
      <w:r>
        <w:rPr>
          <w:b/>
          <w:sz w:val="28"/>
          <w:szCs w:val="28"/>
          <w:lang w:val="uk-UA"/>
        </w:rPr>
        <w:t xml:space="preserve">Про затвердження технічної документації із землеустрою та передачу земельних ділянок у власність  громадян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, керуючись ст.ст. 12, 91, 121, 125, 126, 186 Земельного кодексу України, ст.ст. 26, 59 Закону України «Про місцеве самоврядування в Україні» та враховуючи рекомендації </w:t>
      </w:r>
      <w:r>
        <w:rPr>
          <w:color w:val="000000"/>
          <w:kern w:val="2"/>
          <w:sz w:val="28"/>
          <w:szCs w:val="28"/>
          <w:lang w:val="uk-UA"/>
        </w:rPr>
        <w:t>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left="6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технічну документацію із землеустрою щодо  встановлення (відновлення) меж земельних ділянок  в натурі (на місцевості)  у  власність громадян для будівництва та обслуговування житлового будинку, господарських будівель та споруд: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Палію Василю Івановичу – на земельну ділянку за адресою:                             вул. Урожайна, 22, смт. Семенівка Семенівського району Полтавської області,  площею 0,15 га, з кадастровим номером: 5324555100:30:001:0429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Дорошенкову Гершу Володимировичу – на земельну ділянку за адресою:                             вул. Малинівська, 13, с. Тарасівка Семенівського району Полтавської області, площею 0,2222 га, з кадастровим номером: 5324555101:01:001:0088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олюку Івану Володимировичу – на земельну ділянку за адресою:                             пров. Горького, 3, смт. Семенівка Семенівського району Полтавської області, площею 0,1194 га, з кадастровим номером: 5324555100:30:006:0212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Передати у власність із земель запасу Семенівської селищної ради земельні ділянки для будівництва та обслуговування житлового будинку, господарських будівель та споруд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алію Василю Івановичу – земельну ділянку за адресою:                             вул. Урожайна, 22, смт. Семенівка Семенівського району Полтавської області,  площею 0,15 га, з кадастровим номером: 5324555100:30:001:0429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ошенкову Гершу Володимировичу – земельну ділянку за адресою:                             вул. Малинівська, 13, с. Тарасівка Семенівського району Полтавської області, площею 0,2222 га, з кадастровим номером: 5324555101:01:001:0088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олюку Івану Володимировичу – земельну ділянку за адресою:                             пров. Горького, 3, смт. Семенівка Семенівського району Полтавської області, площею 0,1194 га, з кадастровим номером: 5324555100:30:006:0212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технічну документацію із землеустрою щодо  встановлення (відновлення)  меж земельних ділянок в натурі (на місцевості) для передачі у власність громадян для ведення особистого селянського господарства: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Палію Василю Івановичу – на земельну ділянку за адресою:                             вул. Урожайна, 22, смт. Семенівка Семенівського району Полтавської області, площею 0,0656 га, з кадастровим номером: 5324555100:30:001:0430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1418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хаєвій Валентині Сергіївні – на земельну ділянку за адресою:                        вул. Братів Шестопал, 10, с. Греблі Семенівського району Полтавської області,  площею 0,34 га, з кадастровим номером: 5324587605:05:001:0132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Гаврисю Василю Владиславовичу – на земельну ділянку за адресою:                             вул. Квітнева, 29, смт. Семенівка Семенівського району Полтавської області, площею 0,1625 га, з кадастровим номером: 5324555100:30:008:0190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1418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тенко Антоніні Іванівні – на земельну ділянку за адресою:                        вул. Шевченка, б/н, с. Нова Олександрівка Семенівського району Полтавської області, площею 0,7040 га, з кадастровим номером: 5324587607:07:001:0069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1418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тапенку Олександру Сергійовичу – на земельну ділянку за адресою:                             с. Вереміївка Семенівського району Полтавської області, площею 0,50 га, з кадастровим номером: 5324581301:01:001:0221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Передати у власність  із земель запасу Семенівської селищної ради   земельні ділянки сільськогосподарського призначення для ведення  особистого селянського господарства  громадянам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Палію Василю Івановичу – земельну ділянку за адресою:                             вул. Урожайна, 22, смт. Семенівка Семенівського району Полтавської області,  площею 0,15 га, з кадастровим номером: 5324555100:30:001:0430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хаєвій Валентині Сергіївні – земельну ділянку за адресою:                    вул. Братів Шестопал, 10, с. Греблі Семенівського району Полтавської області,  площею 0,34 га, з кадастровим номером: 5324587605:05:001:0132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Гаврисю Василю Владиславовичу – земельну ділянку за адресою:                             вул. Квітнева, 29, смт. Семенівка Семенівського району Полтавської області, площею 0,1625 га, з кадастровим номером: 5324555100:30:008:0190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1418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тенко Антоніні Іванівні – земельну ділянку за адресою:                        вул. Шевченка, б/н, с. Нова Олександрівка Семенівського району Полтавської області, площею 0,7040 га, з кадастровим номером: 5324587607:07:001:0069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1418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тапенку Олександру Сергійовичу –земельну ділянку за адресою:                             с. Вереміївка Семенівського району Полтавської області, площею 0,50 га, з кадастровим номером: 5324581301:01:001:0221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Громадянам  в установленому законом порядку  посвідчити  право власності на земельні ділянки,  використовувати їх за цільовим призначенням та виконувати обов’язки власників земельних ділянок згідно ст. 91 ЗК Україн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ідділу земельних відносин Виконавчого комітету Семенівської селищної ради  (Шквирю Г.В.) внести зміни в земельно-облікові документ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 xml:space="preserve">Контроль за </w:t>
      </w:r>
      <w:r>
        <w:rPr>
          <w:sz w:val="28"/>
          <w:szCs w:val="28"/>
          <w:lang w:val="uk-UA"/>
        </w:rPr>
        <w:t>виконанням</w:t>
      </w:r>
      <w:r>
        <w:rPr>
          <w:sz w:val="28"/>
          <w:szCs w:val="28"/>
        </w:rPr>
        <w:t xml:space="preserve"> рі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 (В. Д. Синенко).</w:t>
      </w:r>
    </w:p>
    <w:p>
      <w:pPr>
        <w:pStyle w:val="Style17"/>
        <w:tabs>
          <w:tab w:val="clear" w:pos="708"/>
          <w:tab w:val="left" w:pos="993" w:leader="none"/>
        </w:tabs>
        <w:ind w:left="708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1134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Й ГОЛОВА                                                            Л.П. МИЛАШЕВИЧ</w:t>
      </w:r>
    </w:p>
    <w:sectPr>
      <w:type w:val="nextPage"/>
      <w:pgSz w:w="11906" w:h="16838"/>
      <w:pgMar w:left="1418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3:30:00Z</dcterms:created>
  <dc:creator>пользователь</dc:creator>
  <dc:description/>
  <cp:keywords/>
  <dc:language>en-US</dc:language>
  <cp:lastModifiedBy>Користувач Windows</cp:lastModifiedBy>
  <cp:lastPrinted>2019-10-21T09:14:00Z</cp:lastPrinted>
  <dcterms:modified xsi:type="dcterms:W3CDTF">2019-11-12T08:18:00Z</dcterms:modified>
  <cp:revision>19</cp:revision>
  <dc:subject/>
  <dc:title/>
</cp:coreProperties>
</file>