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85775" cy="66802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тридцять друга сесія селищ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6 березня 2018  року                                                           смт. 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передачу Семенівській районній рад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міжбюджетних трансфертів</w:t>
      </w:r>
      <w:r>
        <w:rPr>
          <w:b/>
          <w:sz w:val="28"/>
          <w:szCs w:val="28"/>
          <w:lang w:val="uk-UA"/>
        </w:rPr>
        <w:t xml:space="preserve"> на </w:t>
      </w:r>
      <w:r>
        <w:rPr>
          <w:b/>
          <w:sz w:val="28"/>
          <w:szCs w:val="28"/>
        </w:rPr>
        <w:t>фінансування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комплексної програми розвитку освітньої галузі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менівського району на 2017-2020 роки  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101 Бюджетного кодексу України, Закону України  «Про Державний бюджет України на 2018 рік», керуючись ст.26 пункт 27 Закону України «Про місцеве самоврядування в Україні», селищна рада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360"/>
        <w:jc w:val="center"/>
        <w:rPr/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609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                  </w:t>
      </w:r>
    </w:p>
    <w:p>
      <w:pPr>
        <w:pStyle w:val="Style18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ередати Семенівській районній раді у 2018 році субвенцію на фінансування комплексної програми розвитку освітньої галузі Семенівського району на 2017-2020 роки  для навчальних закладів відділу освіти, молоді та спорту в сумі 585644,00 (П’ятсот вісімдесят п’ять  тисяч шістсот сорок чотири) гривні.</w:t>
      </w:r>
    </w:p>
    <w:p>
      <w:pPr>
        <w:pStyle w:val="Style18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оручити голові Семенівської селищної ради укласти, в установленому законом порядку, угоду з головою Семенівської районної ради.</w:t>
      </w:r>
    </w:p>
    <w:p>
      <w:pPr>
        <w:pStyle w:val="Style18"/>
        <w:ind w:firstLine="360"/>
        <w:jc w:val="both"/>
        <w:rPr/>
      </w:pPr>
      <w:r>
        <w:rPr>
          <w:color w:val="222222"/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Контроль за виконанням цього рішення покласти на постійну комісію з питань планування бюджету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фінансів</w:t>
      </w:r>
      <w:r>
        <w:rPr>
          <w:sz w:val="28"/>
          <w:szCs w:val="28"/>
          <w:lang w:val="uk-UA"/>
        </w:rPr>
        <w:t xml:space="preserve"> та податків.</w:t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                    </w:t>
        <w:tab/>
        <w:t xml:space="preserve">                  Л.П.МИЛАШЕВ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6:29:00Z</dcterms:created>
  <dc:creator>111</dc:creator>
  <dc:description/>
  <cp:keywords/>
  <dc:language>en-US</dc:language>
  <cp:lastModifiedBy>Tanya</cp:lastModifiedBy>
  <cp:lastPrinted>2017-01-11T09:37:00Z</cp:lastPrinted>
  <dcterms:modified xsi:type="dcterms:W3CDTF">2018-03-14T11:33:00Z</dcterms:modified>
  <cp:revision>8</cp:revision>
  <dc:subject/>
  <dc:title>ю</dc:title>
</cp:coreProperties>
</file>