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5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 Семенівської селищної ради (на території колишньої Веселоподіль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еселоподіль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еселоподіль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но Руслані Іванівні –  на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 на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дидику Василю Йосип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тричу Петру Пет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іч Світла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 Гаяне Рафаеловні – на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у Артуру Андраніковичу – на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ю Олександру Євгенійовичу – на земельну ділянку в межах с. Веселий Поділ на території Семенівської селищної ради Кременчуцького району Полтавської області, площею 0,8266 га та кадастровим номером 5324581201:01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Натал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Анастас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енку Олександру Володимировичу – на земельну ділянку в межах с. Паніванівка на території Семенівської селищної ради Кременчуцького району Полтавської області, площею 1,4202 га та кадастровим номером 5324581204:04:001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о Зої Анатолії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1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іпась Світлані Сергії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Олені Володимирі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авлю Сергію Юр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ухову Сергію Петровичу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Інні Івані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но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дидику Василю Йосип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тричу Петру Пет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іч Світла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 Гаяне Рафаеловні –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у Артуру Андраніковичу –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ю Олександру Євгенійовичу – земельну ділянку в межах с. Веселий Поділ на території Семенівської селищної ради Кременчуцького району Полтавської області, площею 0,8266 га та кадастровим номером 5324581201:01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Наталії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Анастасії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енку Олександру Володимировичу – земельну ділянку в межах с. Паніванівка на території Семенівської селищної ради Кременчуцького району Полтавської області, площею 1,4202 га та кадастровим номером 5324581204:04:001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о Зої Анатолії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1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іпась Світлані Сергії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Олені Володимирі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авлю Сергію Юр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ухову Сергію Петровичу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Інні Івані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0:00Z</dcterms:modified>
  <cp:revision>172</cp:revision>
  <dc:subject/>
  <dc:title/>
</cp:coreProperties>
</file>