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</w:rPr>
        <w:t>Сьома (позачергова)  сесія восьмого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24 грудня 2021  року</w:t>
        <w:tab/>
        <w:tab/>
        <w:tab/>
        <w:t xml:space="preserve">                                </w:t>
        <w:tab/>
        <w:tab/>
        <w:tab/>
        <w:t>№ 763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>
          <w:color w:val="000000"/>
        </w:rPr>
      </w:pPr>
      <w:r>
        <w:rPr>
          <w:color w:val="000000"/>
        </w:rPr>
        <w:t>Розглянувши заяви громадян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та передачу земельних ділянок у власність,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в смт Семенівка, в с. Тарасівка)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аністратенку Миколі Михайловичу, жителю смт Семенівка Кременчуцького району Полтавської області – на земельну ділянку, розташовану по вул. Спортивна, 52 в смт Семенівка Кременчуцького району Полтавської області, площею 0,0706 га з кадастровим номером 5324555100:30:004:058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лещенко Євдокії Гордіївні, жительці смт Семенівка Кременчуцького району Полтавської області – на земельну ділянку, розташовану по вул. Спортивна, 40 в смт Семенівка Кременчуцького району Полтавської області, площею 0,0680 га з кадастровим номером 5324555100:30:004:059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</w:rPr>
        <w:t>1.1. Передати у власність земельні ділянки комунальної власності, розташовані на території Семенівської селищної ради (в смт Семенівка, в с. Тарасівка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аністратенку Миколі Михайловичу, жителю смт Семенівка Кременчуцького району Полтавської області –  земельну ділянку, розташовану по вул. Спортивна, 52 в смт Семенівка Кременчуцького району Полтавської області, площею 0,0706 га з кадастровим номером 5324555100:30:004:058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лещенко Євдокії Гордіївні, жительці смт Семенівка Кременчуцького району Полтавської області –земельну ділянку, розташовану по вул. Спортивна, 40 в смт Семенівка Кременчуцького району Полтавської області, площею 0,0680 га з кадастровим номером 5324555100:30:004:0590;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Біляківської сільської ради)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Дем'яненку Сергію Петровичу, жителю смт Семенівка Кременчуцького району Полтавської області – на земельну ділянку, розташовану по вул. Нова, 21 в с. Біляки Кременчуцького району Полтавської області, площею 0,2500 га з кадастровим номером 5324580401:01:001:012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Даценку Павлу Івановичу жителю с. Біляки Кременчуцького району Полтавської області – на земельну ділянку, розташовану по вул. Ленець П., 12 в с. Біляки Кременчуцького району Полтавської області, площею 0,2500 га з кадастровим номером 5324580401:01:002:008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усієнко Вірі Григорівні жительці с. Біляки Кременчуцького району Полтавської області – на земельну ділянку, розташовану по вул. Партизанська, 26  в с. Біляки Кременчуцького району Полтавської області, площею 0,2500 га з кадастровим номером 5324580401:01:002:0034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2.1. Передати у власність земельні ділянки комунальної власності, розташовані на території Семенівської селищної ради (на території колишньої Біляк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ind w:left="0" w:right="-1" w:firstLine="709"/>
        <w:rPr/>
      </w:pPr>
      <w:r>
        <w:rPr>
          <w:color w:val="000000"/>
        </w:rPr>
        <w:t>- Дем'яненку Сергію Петровичу, жителю смт Семенівка Кременчуцького району Полтавської області – земельну ділянку, розташовану по вул. Нова, 21 в с. Біляки Кременчуцького району Полтавської області, площею 0,2500 га з кадастровим номером 5324580401:01:001:0121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Даценку Павлу Івановичу жителю с. Біляки Кременчуцького району Полтавської області –  земельну ділянку, розташовану по вул. Ленець П., 12 в с. Біляки Кременчуцького району Полтавської області, площею 0,2500 га з кадастровим номером 5324580401:01:002:0082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Мусієнко Вірі Григорівні жительці с. Біляки Кременчуцького району Полтавської області –  земельну ділянку, розташовану по вул. Партизанська, 26  в с. Біляки Кременчуцького району Полтавської області, площею 0,2500 га з кадастровим номером 5324580401:01:002:0034;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Богданівської сільської ради) таким 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Коваленко Анастасії Матвіївні, жительці с. Байрак Кременчуцького району Полтавської області –  на земельну ділянку, розташовану по вул. Садова в с. Байрак Кременчуцького району Полтавської області, площею 0,2000 га з кадастровим номером 5324580602:02:001:0099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3.1. Передати у власність земельні ділянки комунальної власності, розташовані на території Семенівської селищної ради (на території колишньої Богдан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Коваленко Анастасії Матвіївні, жительці с. Байрак Кременчуцького району Полтавської області – земельну ділянку, розташовану по вул. Садова в с. Байрак Кременчуцького району Полтавської області, площею 0,2000 га з кадастровим номером 5324580602:02:001:0099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Заїчинської сільської ради) таким 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Облогу Івану Івановичу, жителю с. Бакумівка Кременчуцького району Полтавської області – на земельну ділянку, розташовану по вул. Вишнева, 9 в с. Бакумівка Кременчуцького району Полтавської області, площею 0,2500 га з кадастровим номером 5324582403:03:001:0029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1. Передати у власність земельні ділянки комунальної власності, розташовані на території Семенівської селищної ради (на території колишньої Заїчин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- Облогу Івану Івановичу, жителю с. Бакумівка Кременчуцького району Полтавської області – земельну ділянку, розташовану по вул. Вишнева, 9 в с. Бакумівка Кременчуцького району Полтавської області, площею 0,2500 га з кадастровим номером 5324582403:03:001:0029;</w:t>
      </w:r>
    </w:p>
    <w:p>
      <w:pPr>
        <w:pStyle w:val="Normal"/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Василівської сільської ради) таким 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Олександру Миколайовичу, жителю с. Брусове Кременчуцького району Полтавської області – на земельну ділянку, розташовану по вул. Набережна, 5 в с. Брусове Кременчуцького району Полтавської області, площею 0,2100 га з кадастровим номером 5324580803:03:001:0032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color w:val="000000"/>
          <w:highlight w:val="yellow"/>
        </w:rPr>
      </w:pPr>
      <w:r>
        <w:rPr>
          <w:b/>
          <w:color w:val="000000"/>
        </w:rPr>
        <w:t>5.1. Передати у власність земельні ділянки комунальної власності, розташовані на території Семенівської селищної ради (на території колишньої Василів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Олександру Миколайовичу, жителю с. Брусове Кременчуцького району Полтавської області –  земельну ділянку, розташовану по вул. Набережна, 5 в с. Брусове Кременчуцького району Полтавської області, площею 0,2100 га з кадастровим номером 5324580803:03:001:0032;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 xml:space="preserve">6.1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 на території Семенівської селищної ради (на території колишньої Веселоподільської сільської ради) таким  громадянам: 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color w:val="000000"/>
        </w:rPr>
      </w:pPr>
      <w:r>
        <w:rPr>
          <w:color w:val="000000"/>
        </w:rPr>
        <w:t>- Ярмоленку Вадиму Івановичу – на земельну ділянку, розташовану по  вул. Колісника, 9  в с. Паніванівка на території Семенівської селищної ради Кременчуцького району Полтавської області, площею 0,2500 га та кадастровим номером 5324581204:04:002:0071;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2 Передати у власність земельні ділянки комунальної власності, розташовані на території Семенівської селищної ради (на території колишньої Веселоподільської сільської ради), для будівництва та обслуговування житлового будинку, господарських будівель та споруд таким громадянам:</w:t>
      </w:r>
    </w:p>
    <w:p>
      <w:pPr>
        <w:pStyle w:val="Normal"/>
        <w:tabs>
          <w:tab w:val="clear" w:pos="1728"/>
          <w:tab w:val="left" w:pos="709" w:leader="none"/>
        </w:tabs>
        <w:ind w:left="0" w:right="-1" w:firstLine="709"/>
        <w:rPr>
          <w:color w:val="000000"/>
        </w:rPr>
      </w:pPr>
      <w:r>
        <w:rPr>
          <w:color w:val="000000"/>
        </w:rPr>
        <w:t>- Ярмоленку Вадиму Івановичу –  земельну ділянку, розташовану по  вул. Колісника, 9  в с. Паніванівка на території Семенівської селищної ради Кременчуцького району Полтавської області, площею 0,2500 га та кадастровим номером 5324581204:04:002:00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7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>
          <w:color w:val="000000"/>
        </w:rPr>
      </w:pPr>
      <w:r>
        <w:rPr>
          <w:color w:val="000000"/>
        </w:rPr>
        <w:t xml:space="preserve">8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color w:val="000000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оєкт розроблено:</w:t>
      </w:r>
    </w:p>
    <w:p>
      <w:pPr>
        <w:pStyle w:val="Normal"/>
        <w:rPr/>
      </w:pPr>
      <w:r>
        <w:rPr>
          <w:lang w:eastAsia="en-US"/>
        </w:rPr>
        <w:t>Начальник Відділу земельних відносин</w:t>
        <w:tab/>
        <w:tab/>
        <w:tab/>
        <w:tab/>
        <w:t xml:space="preserve">      Г.В.Шквир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оєкт погоджено:</w:t>
      </w:r>
    </w:p>
    <w:p>
      <w:pPr>
        <w:pStyle w:val="Normal"/>
        <w:rPr>
          <w:lang w:eastAsia="en-US"/>
        </w:rPr>
      </w:pPr>
      <w:r>
        <w:rPr>
          <w:lang w:eastAsia="en-US"/>
        </w:rPr>
        <w:t>Заступник селищного голови</w:t>
      </w:r>
    </w:p>
    <w:p>
      <w:pPr>
        <w:pStyle w:val="Normal"/>
        <w:rPr>
          <w:lang w:eastAsia="en-US"/>
        </w:rPr>
      </w:pPr>
      <w:r>
        <w:rPr>
          <w:lang w:eastAsia="en-US"/>
        </w:rPr>
        <w:t>з питань діяльності виконавчих органів</w:t>
        <w:tab/>
        <w:tab/>
        <w:tab/>
        <w:tab/>
        <w:t xml:space="preserve">   С.С. Чинчи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Style w:val="Emphasis"/>
          <w:bCs/>
          <w:i w:val="false"/>
          <w:shd w:fill="FFFFFF" w:val="clear"/>
        </w:rPr>
        <w:t xml:space="preserve">Голова постійної </w:t>
      </w:r>
      <w:r>
        <w:rPr/>
        <w:t xml:space="preserve">комісії </w:t>
      </w:r>
      <w:r>
        <w:rPr>
          <w:rStyle w:val="Normaltextrun"/>
        </w:rPr>
        <w:t xml:space="preserve">з </w:t>
      </w:r>
      <w:r>
        <w:rPr/>
        <w:t>питань</w:t>
      </w:r>
    </w:p>
    <w:p>
      <w:pPr>
        <w:pStyle w:val="Normal"/>
        <w:rPr/>
      </w:pPr>
      <w:r>
        <w:rPr/>
        <w:t xml:space="preserve">аграрної політики, земельних відносин, </w:t>
      </w:r>
    </w:p>
    <w:p>
      <w:pPr>
        <w:pStyle w:val="Normal"/>
        <w:rPr/>
      </w:pPr>
      <w:r>
        <w:rPr/>
        <w:t xml:space="preserve">екології, </w:t>
      </w:r>
      <w:r>
        <w:rPr>
          <w:bCs/>
          <w:iCs/>
        </w:rPr>
        <w:t xml:space="preserve">природокористування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охорони навколишнього середовища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житлово-комунального господарства, </w:t>
      </w:r>
    </w:p>
    <w:p>
      <w:pPr>
        <w:pStyle w:val="Normal"/>
        <w:rPr>
          <w:lang w:eastAsia="en-US"/>
        </w:rPr>
      </w:pPr>
      <w:r>
        <w:rPr>
          <w:bCs/>
          <w:iCs/>
        </w:rPr>
        <w:t>містобудування та будівництва</w:t>
        <w:tab/>
        <w:tab/>
        <w:tab/>
        <w:tab/>
        <w:t xml:space="preserve">       Р.М.Мидловець</w:t>
      </w:r>
    </w:p>
    <w:p>
      <w:pPr>
        <w:pStyle w:val="Normal"/>
        <w:ind w:left="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2-01-06T06:40:00Z</dcterms:modified>
  <cp:revision>103</cp:revision>
  <dc:subject/>
  <dc:title/>
</cp:coreProperties>
</file>