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квіт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селищної об’єднаної </w:t>
        <w:br/>
        <w:t>територіальної громади на 2017 рік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6 Закону України «Про місцеве самоврядування в Україні» та ст.78, 14,23,72  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12 сесії 1 скликання від 22.12.2016 року «Про бюджет Семенівської селищної об’єднаної територіальної громади на 2017 рік »   згідно з додатками 1-5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бухгалтерську службу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07:00Z</dcterms:created>
  <dc:creator>111</dc:creator>
  <dc:description/>
  <cp:keywords/>
  <dc:language>en-US</dc:language>
  <cp:lastModifiedBy>USER001</cp:lastModifiedBy>
  <cp:lastPrinted>2017-04-12T10:11:00Z</cp:lastPrinted>
  <dcterms:modified xsi:type="dcterms:W3CDTF">2017-05-08T00:07:00Z</dcterms:modified>
  <cp:revision>2</cp:revision>
  <dc:subject/>
  <dc:title/>
</cp:coreProperties>
</file>