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внесення змін в штатний розпис відділу освіти, сім'ї молоді та спорту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'язку з виробничою необхідністю та відповідно до Закону України «Про державний Бюджет України на 2018 рік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9.03.2006 року № 268</w:t>
      </w:r>
      <w:r>
        <w:rPr>
          <w:color w:val="000000"/>
          <w:sz w:val="28"/>
          <w:szCs w:val="28"/>
          <w:lang w:val="uk-UA"/>
        </w:rPr>
        <w:t xml:space="preserve"> «Про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упорядкування структури та умов оплати праці працівників апарату органів виконавчої влади, органів прокуратури, судів та інших органів», керуючись </w:t>
      </w:r>
      <w:r>
        <w:rPr>
          <w:sz w:val="28"/>
          <w:szCs w:val="28"/>
          <w:lang w:val="uk-UA"/>
        </w:rPr>
        <w:t>ст. 26, п.4 ст.54 Закону України «Про місцеве самоврядування в Україні»</w:t>
      </w:r>
      <w:r>
        <w:rPr>
          <w:rFonts w:cs="Arial"/>
          <w:color w:val="000000"/>
          <w:sz w:val="28"/>
          <w:szCs w:val="28"/>
          <w:lang w:val="uk-UA"/>
        </w:rPr>
        <w:t>, забезпечення ефективної роботи відділу,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штатного розпису Відділу освіти, сім'ї, молоді та спорту Семенівської селищної ради. (Додаток №1)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280" w:after="280"/>
        <w:ind w:left="0" w:firstLine="705"/>
        <w:contextualSpacing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, житлово – комунального господарства, торгівельно-побутового обслуговування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35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20 червня 2018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18 травня 2018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6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6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0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4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61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233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7004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7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8-06-21T08:53:00Z</dcterms:modified>
  <cp:revision>34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