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5240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55" w:leader="none"/>
        </w:tabs>
        <w:rPr>
          <w:b/>
          <w:b/>
          <w:lang w:val="uk-UA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ев’ята (позачергова)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    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2 січня 2018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рограми економічного і соціального розвит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менівського району на 2018 рік  д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ідомчих установ відділу освіти, молоді та спорту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у 2018 році субвенцію на програму економічного і соціального розвитку Семенівського району на 2018 рік  для підвідомчих установ відділу освіти, молоді та спорту в сумі 1022668,00 (один мільйон двадцять дві тисячі шістсот шістдесят вісім) гривень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ішення покласти на постійну комісію з </w:t>
      </w:r>
      <w:r>
        <w:rPr>
          <w:sz w:val="28"/>
          <w:szCs w:val="28"/>
          <w:lang w:val="uk-UA"/>
        </w:rPr>
        <w:t>питань планування бюджету, фінансів та податків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19:00Z</dcterms:created>
  <dc:creator>111</dc:creator>
  <dc:description/>
  <cp:keywords/>
  <dc:language>en-US</dc:language>
  <cp:lastModifiedBy>Tanya</cp:lastModifiedBy>
  <cp:lastPrinted>2017-01-11T09:37:00Z</cp:lastPrinted>
  <dcterms:modified xsi:type="dcterms:W3CDTF">2018-01-02T06:48:00Z</dcterms:modified>
  <cp:revision>13</cp:revision>
  <dc:subject/>
  <dc:title>ю</dc:title>
</cp:coreProperties>
</file>