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76136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січня  2017  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графік прийому громадян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садовими особами виконком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ої ради на 2017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иконання Закону України «Про звернення громадян» та Указу Президента України № 700/2002 від 13.08.2002 року «Про додаткові заходи щодо забезпечення реалізації громадянами конституційного права на звернення громадян» виконком селищної ради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графік прийому громадян посадовими особами  виконкому селищної рад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19"/>
        <w:gridCol w:w="2213"/>
        <w:gridCol w:w="221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№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.»я, по батьков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прийому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лашевич Людмила Павлівна, селищний голо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»ят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субота міся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 субота  місяця в с.Тарасів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ругий та третій четвер місяця в с.Вереміїв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упан Сергій Миколайович, заступник селищного голов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субота міся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та другий четвер місяця в с.Вереміївк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00-16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00-16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далим Антоніна Вікторівна, секретар виконком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»ят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тя субота місяц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00-17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00-17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00-16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ипчук Анатолій Степанович, в.о. Вереміївського стар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»ятниц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00-17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00-17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-12-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00-16-00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>СЕЛИЩНИЙ ГОЛОВА                          Л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26:00Z</dcterms:created>
  <dc:creator>ххх</dc:creator>
  <dc:description/>
  <cp:keywords/>
  <dc:language>en-US</dc:language>
  <cp:lastModifiedBy>USER001</cp:lastModifiedBy>
  <cp:lastPrinted>2017-01-30T17:12:00Z</cp:lastPrinted>
  <dcterms:modified xsi:type="dcterms:W3CDTF">2017-01-30T15:12:00Z</dcterms:modified>
  <cp:revision>24</cp:revision>
  <dc:subject/>
  <dc:title>СЕМЕНІВСЬКА СЕЛИЩНА РАДА</dc:title>
</cp:coreProperties>
</file>