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а сесія 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січ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 на  виготовлення  технічної документації із землеустрою      для      передачі земельних ділянок  у власність     громадянам</w:t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власність, керуючись  ст.ст.12,22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Валентині Михайлівні, жительці смт. Семенівка, вул. Лермонтова, 12 – на земельну ділянку в смт. Семенівка по вул. Лермонтова, 12 – орієнтовною 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ці Лідії Іванівні, жительці смт. Семенівка, пров. Український, 36 на земельну ділянку в смт. Семенівка пров. Український, 36 - орієнтовною  площею 0,07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оменко Надії Єгорівні, жительці с. Карпиха, вул. Вишнева, 73 (бувша вул. Радянська) – на земельну ділянку в с. Карпиха, по вул. Вишнева, 73  – орієнтовною 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енку Олександру Петровичу, жителю смт. Семенівка, вул. Спортивна, 18 - на земельну ділянку в смт. Семенівка вул. Спортивна, 18 – орієнтовною площею 0,08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ці Олександрі Петрівні, жительці смт. Семенівка, вул. Воїнів-інтернаціоналістів, 114 – на земельну ділянку в смт. Семенівка по вул. Воїнів-інтернаціоналістів, 114 – орієнтовною  площею 0,15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Надії Єгорівні, жительці с. Карпиха, вул. Вишнева, 73 (бувша вул. Радянська) – на земельну ділянку в с. Карпиха, по вул. Вишнева, 73  – орієнтовною  площею 0,15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ці Олександрі Петрівні, жительці смт. Семенівка, вул. Воїнів-інтернаціоналістів, 114 – на земельну ділянку в смт. Семенівка по вул. Воїнів-інтернаціоналістів, 114 – орієнтовною  площею 0,08 га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1:00Z</dcterms:created>
  <dc:creator>пользователь</dc:creator>
  <dc:description/>
  <cp:keywords/>
  <dc:language>en-US</dc:language>
  <cp:lastModifiedBy>Пользователь Windows</cp:lastModifiedBy>
  <cp:lastPrinted>2018-01-29T13:36:00Z</cp:lastPrinted>
  <dcterms:modified xsi:type="dcterms:W3CDTF">2018-01-30T12:52:00Z</dcterms:modified>
  <cp:revision>42</cp:revision>
  <dc:subject/>
  <dc:title/>
</cp:coreProperties>
</file>