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лютого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огодження режиму робот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афе  «Каштан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ст. 30  Закону України «Про місцеве самоврядування в Україні», розглянувши заяву ФОП Рекрут Лідії Іванівни  </w:t>
      </w:r>
      <w:r>
        <w:rPr>
          <w:b/>
          <w:sz w:val="28"/>
          <w:szCs w:val="28"/>
          <w:lang w:val="uk-UA"/>
        </w:rPr>
        <w:t>виконком селищн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режим роботи кафе  «Каштан » , що знаходиться  в смт.Семенівка по вул.Ціолковського.4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0-00 до 23-00 години  - з понеділка по четве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0-00 до 2-00 години – з п»ятниці по неділю та у святкові дні.</w:t>
      </w:r>
    </w:p>
    <w:p>
      <w:pPr>
        <w:pStyle w:val="Normal"/>
        <w:ind w:left="11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дотриманням графіка роботи покласти на власника заклад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3.  Контроль за виконанням рішення  покласти на заступника селищного голови  С.Полупан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  ГОЛОВА                                     Л.П.МИЛАШЕ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0:00Z</dcterms:created>
  <dc:creator>USER001</dc:creator>
  <dc:description/>
  <cp:keywords/>
  <dc:language>en-US</dc:language>
  <cp:lastModifiedBy>USER001</cp:lastModifiedBy>
  <cp:lastPrinted>2017-02-05T13:36:00Z</cp:lastPrinted>
  <dcterms:modified xsi:type="dcterms:W3CDTF">2017-02-05T11:43:00Z</dcterms:modified>
  <cp:revision>8</cp:revision>
  <dc:subject/>
  <dc:title>                                                               У К Р А Ї Н А </dc:title>
</cp:coreProperties>
</file>