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5905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четвер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травня 2018 року</w:t>
        <w:tab/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 проекту   землеустрою щодо відведення   земельної ділянки у власність для ведення особистого селянського господар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 у власність для ведення особистого селянського господарства, згідно  ст. 12, 91, 121, 122, 125, 126, 186  Земельного кодексу України, ст. 26 Закону України  “Про  місцеве  самоврядування  в  Україні”, 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Затвердити  проекти  землеустрою щодо відведення земельних ділянки у власність із земель  сільськогосподарського призначення  комунальної власності із цільовим призначенням, для ведення особистого селянського господарства громадянам: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інченку Сергію Валерійовичу на земельну ділянку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смт. Семенівка Семенівського району Полтавської області,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2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. та кадастровим номером - 5324555100:30:001:0398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илашевичу Володимиру Павловичу на земельну ділянку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смт. Семенівка Семенівського району Полтавської області,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2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. та кадастровим номером - 5324555100:30:001:0397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ажал Ніні Анатоліївні на земельну ділянку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смт. Семенівка Семенівського району Полтавської області, (район Нової Доби)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1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. та кадастровим номером - 5324555100:30:002:0196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безоплатно у власність земельні ділянки із земель  запасу Семенівської селищної ради, сільськогосподарського призначення, для ведення особистого селянського господарства, громадянам: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інченку Сергію Валерійовичу земельну ділянку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смт. Семенівка Семенівського району Полтавської області,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2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. та кадастровим номером - 5324555100:30:001:0398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илашевичу Володимиру Павловичу земельну ділянку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смт. Семенівка Семенівського району Полтавської області,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2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. та кадастровим номером - 5324555100:30:001:0397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ажал Ніні Анатоліївні земельну ділянку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смт. Семенівка Семенівського району Полтавської області, (район Нової Доби)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1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. та кадастровим номером - 5324555100:30:002:0196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 Громадянам в установленому  законом порядку  посвідчити  право   власності на земельну ділянку та виконувати  обов’язки власників земельних ділянок згідно ст.91 Земель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        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ЛИЩНИЙ ГОЛОВА                                                         Л.МИЛАШЕВИЧ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0:00Z</dcterms:created>
  <dc:creator>пользователь</dc:creator>
  <dc:description/>
  <cp:keywords/>
  <dc:language>en-US</dc:language>
  <cp:lastModifiedBy>Kolya</cp:lastModifiedBy>
  <cp:lastPrinted>2018-03-20T12:05:00Z</cp:lastPrinted>
  <dcterms:modified xsi:type="dcterms:W3CDTF">2018-06-07T07:21:00Z</dcterms:modified>
  <cp:revision>16</cp:revision>
  <dc:subject/>
  <dc:title/>
</cp:coreProperties>
</file>