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245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м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Віктору Степановичу, жителю с. Товсте,                  вул. Центральна, 58 – на земельну ділянку в с. Товсте по                         вул. Центральна, 58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арязі Олені Григорівні, жительці смт. Семенівка, вул. Мічуріна, 35 – на земельну ділянку в смт. Семенівка по вул. Пушкіна, 48, орієнтовною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Катерині Юріївні, жительці смт. Семенівка,                             вул. Незалежності, 136 – на земельну ділянку в смт. Семенівка по  вул. Незалежності, 136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ій Ілоні В’ячеславівні, жительці смт. Семенівка,                             вул. Садова, 2 – на земельну ділянку в смт. Семенівка по                    вул. Садова, 2, орієнтовною площею 0,07 г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вець Прасковії Миколаївні, жительці с. Малі Липняги,                 вул. Набережна, 19 – на земельну ділянку в с. Великі Липняги по пров. Гагаріна, 6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Антоніні Михайлівні, жительці смт. Семенівка,               вул. Горького, 15 – на земельну ділянку в смт. Семенівка по           вул. Горького,15, орієнтовною площею 0,11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гаражного будівництва у власність наступним громадянам: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енку Юрію Анатолійовичу, жителю смт. Семенівка,                         вул. Незалежності, 57, кв. 16 – на земельну ділянку в смт. Семенівка по вул. Незалежності 57, орієнтовною площею 0,006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орван Ганні Степанівні, жительці с. Товсте, вул. Забережна, 32 – на земельну ділянку в с. Товсте по вул. Забережна, 32, орієнтовною  площею 0,80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Користувач Windows</cp:lastModifiedBy>
  <cp:lastPrinted>2018-06-07T09:39:00Z</cp:lastPrinted>
  <dcterms:modified xsi:type="dcterms:W3CDTF">2018-10-22T07:02:00Z</dcterms:modified>
  <cp:revision>75</cp:revision>
  <dc:subject/>
  <dc:title/>
</cp:coreProperties>
</file>