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 w:bidi="ar-SA"/>
        </w:rPr>
        <w:drawing>
          <wp:inline distT="0" distB="0" distL="0" distR="0">
            <wp:extent cx="5429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 квітня 2021 року                                                                       № 42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 заході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 підготовки та відзна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го дня пам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і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ирення, Дня Перем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210" w:before="135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32 Закону України «Про місцеве самоврядування в Україні», з метою організації підготовки та відзначення на належному рівні Міжнародного дня пам’яті та примирення та 76-ї річниці Перемоги, виконавчий комітет селищної ради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Затвердити  План  заходів з підготовки та відзначення Міжнародного дня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і та примирення, Дня Перемоги (додаток 1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рилюднити дане рішення на офіційному веб-сайті Семенівської селищної ради.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даного рішення залишаю за собою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ищний голова                                                        Людмила МИЛАШЕВИЧ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1  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Семенівської  селищної ради </w:t>
      </w:r>
    </w:p>
    <w:p>
      <w:pPr>
        <w:pStyle w:val="Normal"/>
        <w:ind w:left="5664" w:hanging="0"/>
        <w:rPr/>
      </w:pPr>
      <w:r>
        <w:rPr>
          <w:color w:val="000000"/>
          <w:sz w:val="28"/>
          <w:szCs w:val="28"/>
        </w:rPr>
        <w:t>від 28 квітня 2021 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заходів </w:t>
      </w:r>
    </w:p>
    <w:p>
      <w:pPr>
        <w:pStyle w:val="Normal"/>
        <w:jc w:val="center"/>
        <w:rPr/>
      </w:pPr>
      <w:r>
        <w:rPr>
          <w:sz w:val="28"/>
          <w:szCs w:val="28"/>
        </w:rPr>
        <w:t>з підготовки та відзначення на території громади Міжнародного дня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примирення, Дня Перемог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33"/>
        <w:gridCol w:w="2110"/>
        <w:gridCol w:w="3672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альний за проведенн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опис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.05.20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і пункти громад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клуби та будинки культур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покладання квітів до пам’ятних знаків загиблим воїнам, вшанування пам’яті загиблих хвилиною мовчанн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11.05.20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-ще Семенівка, Центральна  бібліоте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К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нижкова виставка «У слові й пісні ожива безсмертна слава Перемоги»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-ще Семенівка, Центральна бібліоте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ина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і «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ь про них збережуть обеліски»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-ще Семенівка, краєзнавчий музе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ий захід «Відлуння  минулого»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5.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Великі Липняг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ладання квітів до Меморіалу жертвам фашизму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5.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 меморіального мітингу та покладання квітів</w:t>
              <w:br/>
              <w:t xml:space="preserve">до пам’ятника полеглим воїнам-землякам з нагоди </w:t>
              <w:br/>
              <w:t>Міжнародного дня пам'яті та примирення та Дня Перем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6.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-ще Семенівка, Стадіон «Колос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, молоді та спорту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іграш кубку району з футболу, присвячений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і Героя Радянського Союзу В.Д.Кіз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проводитимуться із суворим дотриманням протиепідемічних обмежень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цього плану можливі зміни із врахуванням зон карантинних обмежень 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26:00Z</dcterms:created>
  <dc:creator>Inna</dc:creator>
  <dc:description/>
  <cp:keywords/>
  <dc:language>en-US</dc:language>
  <cp:lastModifiedBy>User</cp:lastModifiedBy>
  <cp:lastPrinted>2021-04-28T13:45:00Z</cp:lastPrinted>
  <dcterms:modified xsi:type="dcterms:W3CDTF">2021-05-07T11:29:00Z</dcterms:modified>
  <cp:revision>8</cp:revision>
  <dc:subject/>
  <dc:title> </dc:title>
</cp:coreProperties>
</file>