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57835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ЕНІВСЬКА СЕЛИЩНА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ЕМЕНЧУЦЬКОГО РАЙОНУ ПОЛТАВСЬКОЇ ОБЛАСТІ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t>П'ят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31 серпня 2021  року</w:t>
        <w:tab/>
        <w:tab/>
        <w:tab/>
        <w:t xml:space="preserve">                                </w:t>
        <w:tab/>
        <w:tab/>
        <w:tab/>
        <w:t>№ 513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технічної документації із землеустрою для ведення особистого селянського господарства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 xml:space="preserve">Розглянувши заяви громадян затвердження технічної документації із землеустрою для ведення особистого селянського господарства та передачу земельних ділянок у власність  громадян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 И Р І Ш И Л А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в смт Семенівка, с. Тарасівка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емурі Ларисі Іванівні –  жительці с. Тарасівка Кременчуцького району Полтавської області - на земельну ділянку по вул. Волошкова в с. Тарасівка Кременчуцького району Полтавської області, площею 0,1200 га, з кадастровим номером 5324555101:01:001:006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ибіну Станіславу Станіславовичу – жителю смт Семенівка Кременчуцького району Полтавської області - на земельну ділянку по вул. Транспортна в смт Семенівка Кременчуцького району Полтавської області, площею 0,0900 га, з кадастровим номером 5324555100:30:003:020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емурі Ларисі Іванівні –  жительці с. Тарасівка Кременчуцького району Полтавської області - земельну ділянку по вул. Волошкова в с. Тарасівка Кременчуцького району Полтавської області, площею 0,1200 га з кадастровим номером 5324555101:01:001:006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ибіну Станіславу Станіславовичу – жителю смт Семенівка Кременчуцького району Полтавської області - земельну ділянку по вул. Транспортна в смт Семенівка Кременчуцького району Полтавської області, площею 0,0900 га, з кадастровим номером 5324555100:30:003:0203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Богданівської сільської ради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епію Віктору Яковичу, жителю с. Богданівка Кременчуцького району Полтавської області - на земельну ділянку по вул. Берегова, 8 в с. Богданівка Кременчуцького району Полтавської області, площею 0,4960 га  з кадастровим номером 5324580601:01:001:0124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епію Віктору Яковичу, жителю с. Богданівка Кременчуцького району Полтавської області - на земельну ділянку по вул. Берегова, 8 в с. Богданівка Кременчуцького району Полтавської області, площею 0,4960 га  з кадастровим номером 5324580601:01:001:0124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Веселоподільської  сільської ради наступн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еселкіній Лілії Анатоліївні, жительці с. Паніванівка Кременчуцького району Полтавської області - на земельну ділянку по вул. Затишна, 38 в с. Паніванівка Кременчуцького району Полтавської області, площею 0,4610 га, з кадастровим номером 5324581204:04:001:00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абанець Оксані Борисівні, жительці  с. Паніванівка Кременчуцького району Полтавської області - на земельну ділянку по вул. ім. М.А. Шудрі в с. Паніванівка Кременчуцького району Полтавської області, площею 0,1850 га з кадастровим номером 5324581204:04:001:006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танюк Ользі Володимирівні, жительці с. Веселий Поділ Кременчуцького району Полтавської області - на земельну ділянку по вул. Миру в  с. Веселий Поділ Кременчуцького району Полтавської області, площею 0,1250 га з кадастровим номером 5324581201:01:001:013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лубу Віктору Григоровичу, жителю с. с. Веселий Поділ Кременчуцького району Полтавської області - на земельну ділянку по вул. Транспортна в  с. Веселий Поділ Кременчуцького району Полтавської області, площею 1,1000 га з кадастровим номером 5324581201:01:001:011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наступн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еселкіній Лілії Анатоліївні, жительці с. Паніванівка Кременчуцького району Полтавської області - земельну ділянку по вул. Затишна, 38 в с. Паніванівка Кременчуцького району Полтавської області, площею 0,4610 га, з кадастровим номером 5324581204:04:001:00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абанець Оксані Борисівні, жительці  с. Паніванівка Кременчуцького району Полтавської області - на земельну ділянку по вул. ім. М.А. Шудрі в с. Паніванівка Кременчуцького району Полтавської області, площею 0,1850 га з кадастровим номером 5324581204:04:001:006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танюк Ользі Володимирівні, жительці с. Веселий Поділ Кременчуцького району Полтавської області - на земельну ділянку по вул. Миру в  с. Веселий Поділ Кременчуцького району Полтавської області, площею 0,1250 га з кадастровим номером 5324581201:01:001:013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лубу Віктору Григоровичу, жителю с. Веселий Поділ Кременчуцького району Полтавської області -  земельну ділянку по вул. Транспортна в  с. Веселий Поділ Кременчуцького району Полтавської області, площею 1,1000 га з кадастровим номером 5324581201:01:001:0115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4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Товстівської сільської ради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равченко Катерині Іванівні, жительці с. Новоселиця Кременчуцького району Полтавської області - на земельну ділянку по вул. Шевченка в с. Новоселиця Кременчуцького району Полтавської області, площею 0,4700 га з кадастровим номером 5324587609:09:001:020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Кузуб Людмилі Іванівні, жительці с .Греблі Кременчуцького району Полтавської області - на земельну ділянку по вул. Миру, 76 в с .Греблі Кременчуцького району Полтавської області, площею 0,6370 га з кадастровим номером 5324587605:05:001:015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4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Кравченко Катерині Іванівні, жительці с. Новоселиця Кременчуцького району Полтавської області - земельну ділянку по вул. Шевченка в с. Новоселиця Кременчуцького району Полтавської області, площею 0,4700 га з кадастровим номером 5324587609:09:001:020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Кузуб Людмилі Іванівні, жительці с .Греблі Кременчуцького району Полтавської області -  земельну ділянку по вул. Миру, 76 в с .Греблі Кременчуцького району Полтавської області, площею 0,6370 га з кадастровим номером 5324587605:05:001:015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Василівської сільської ради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апулі Ользі Миколаївні, жительці смт Семенівка Кременчуцького району Полтавської області - на земельну ділянку по вул. Чкалова, 16, с. Чаплинці Кременчуцького району Полтавської області, площею 0,2400 га з кадастровим номером 5324580804:04:001:001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ебіній Зої Миколаївні, жительці с Василівка Кременчуцького району Полтавської області - на земельну ділянку по вул. Глібова, 29, с. Білогуби Кременчуцького району Полтавської області, площею 0,9000 га з кадастровим номером 5324580802:02:001:000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Шаповал Лідії Іванівні, жительці с Василівка Кременчуцького району Полтавської області - на земельну ділянку по вул. Шевченка, 62, с. Василівка Кременчуцького району Полтавської області, площею 0,5100 га з кадастровим номером 5324580801:01:002:004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апулі Ользі Миколаївні, жительці смт Семенівка Кременчуцького району Полтавської області -  земельну ділянку по вул. Чкалова, 16, с. Чаплинці Кременчуцького району Полтавської області, площею 0,2400 га з кадастровим номером 5324580804:04:001:001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ебіній Зої Миколаївні, жительці с Василівка Кременчуцького району Полтавської області - земельну ділянку по вул. Глібова, 29, с. Білогуби Кременчуцького району Полтавської області, площею 0,9000 га з кадастровим номером 5324580802:02:001:000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Шаповал Лідії Іванівні, жительці с Василівка Кременчуцького району Полтавської області - земельну ділянку по вул. Шевченка, 62, с. Василівка Кременчуцького району Полтавської області, площею 0,5100 га з кадастровим номером 5324580801:01:002:004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6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Заїчинської сільської ради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овохатьку  Володимиру Леонідовичу, жителю с. Бакумівка Кременчуцького району Полтавської області - земельну ділянку в с. Бакумівка Кременчуцького району Полтавської області, площею 0,4010 га з кадастровим номером 5324582403:03:001:013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6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овохатьку  Володимиру Леонідовичу, жителю с. Бакумівка Кременчуцького району Полтавської області - земельну ділянку в с. Бакумівка Кременчуцького району Полтавської області, площею 0,4010 га з кадастровим номером 5324582403:03:001:0138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7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Устимівської сільської ради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color w:val="000000"/>
        </w:rPr>
        <w:t>- Мишку Вадиму Павловичу, жителю с. Герасимівка</w:t>
      </w:r>
      <w:r>
        <w:rPr>
          <w:b/>
          <w:color w:val="000000"/>
        </w:rPr>
        <w:t xml:space="preserve"> </w:t>
      </w:r>
      <w:r>
        <w:rPr>
          <w:color w:val="000000"/>
        </w:rPr>
        <w:t>Кременчуцького району Полтавської області – на земельну ділянку по вул. Степова, 9 в с. Герасимівка</w:t>
      </w:r>
      <w:r>
        <w:rPr>
          <w:b/>
          <w:color w:val="000000"/>
        </w:rPr>
        <w:t xml:space="preserve"> </w:t>
      </w:r>
      <w:r>
        <w:rPr>
          <w:color w:val="000000"/>
        </w:rPr>
        <w:t>Кременчуцького району Полтавської області, площею 1,0400 га з кадастровим номером 5324588005:05:002:0014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7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color w:val="000000"/>
        </w:rPr>
        <w:t>- Мишку Вадиму Павловичу, жителю с. Герасимівка</w:t>
      </w:r>
      <w:r>
        <w:rPr>
          <w:b/>
          <w:color w:val="000000"/>
        </w:rPr>
        <w:t xml:space="preserve"> </w:t>
      </w:r>
      <w:r>
        <w:rPr>
          <w:color w:val="000000"/>
        </w:rPr>
        <w:t>Кременчуцького району Полтавської області – земельну ділянку по вул. Степова, 9 в с. Герасимівка</w:t>
      </w:r>
      <w:r>
        <w:rPr>
          <w:b/>
          <w:color w:val="000000"/>
        </w:rPr>
        <w:t xml:space="preserve"> </w:t>
      </w:r>
      <w:r>
        <w:rPr>
          <w:color w:val="000000"/>
        </w:rPr>
        <w:t>Кременчуцького району Полтавської області, площею 1,0400 га з кадастровим номером 5324588005:05:002:0014.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10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11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Людмила  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28"/>
      </w:tabs>
      <w:ind w:left="0" w:hanging="0"/>
      <w:jc w:val="left"/>
      <w:outlineLvl w:val="0"/>
    </w:pPr>
    <w:rPr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728"/>
      </w:tabs>
      <w:spacing w:before="280" w:after="280"/>
      <w:ind w:left="0" w:hanging="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Normaltextrun">
    <w:name w:val="normaltextrun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  <w:lang w:val="en-US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ind w:left="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tabs>
        <w:tab w:val="clear" w:pos="1728"/>
      </w:tabs>
      <w:ind w:left="708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1728"/>
      </w:tabs>
      <w:ind w:left="720" w:hanging="360"/>
    </w:pPr>
    <w:rPr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tabs>
        <w:tab w:val="clear" w:pos="1728"/>
      </w:tabs>
      <w:spacing w:lineRule="atLeast" w:line="240" w:before="0" w:after="1740"/>
      <w:ind w:left="0" w:hanging="0"/>
      <w:jc w:val="left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веб)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14">
    <w:name w:val="rvps14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172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альний текст"/>
    <w:basedOn w:val="Normal"/>
    <w:qFormat/>
    <w:pPr>
      <w:tabs>
        <w:tab w:val="clear" w:pos="1728"/>
      </w:tabs>
      <w:spacing w:before="120" w:after="0"/>
      <w:ind w:left="0" w:firstLine="567"/>
      <w:jc w:val="left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38:00Z</dcterms:created>
  <dc:creator>Пользователь Windows</dc:creator>
  <dc:description/>
  <cp:keywords/>
  <dc:language>en-US</dc:language>
  <cp:lastModifiedBy>User</cp:lastModifiedBy>
  <cp:lastPrinted>2021-09-03T11:58:00Z</cp:lastPrinted>
  <dcterms:modified xsi:type="dcterms:W3CDTF">2021-09-27T12:43:00Z</dcterms:modified>
  <cp:revision>7</cp:revision>
  <dc:subject/>
  <dc:title/>
</cp:coreProperties>
</file>