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груд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керуючись ст.ст. 25,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енку Валерію Іван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ономарьову Роману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7:04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ошинській Марії Карпівні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7:04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Жалінській Тетяні Павлівні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7:048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Кущенко Катерині Анатоліївні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3900:00:001:029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емник Олесі Сергіївні – на земельну ділянку за межами населених пунктів на території Семенівської селищної ради  Семенівського району Полтавської області, площею 1,3673 га та кадастровим номером 5324583900:00:001:029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Барвіновій Софії Михайлівні – на земельну ділянку за межами населених пунктів на території Семенівської селищної ради  Семенівського району Полтавської області, площею 1,3674 га та кадастровим номером 5324583900:00:001:029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Данченко Олені Сергіївні – на земельну ділянку за межами населених пунктів на території Семенівської селищної ради  Семенівського району Полтавської області, площею 1,5000 га та кадастровим номером 5324583900:00:001:029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Мірошніченко Світлані Олександрівні – на земельну ділянку за межами населених пунктів на території Семенівської селищної ради  Семенівського району Полтавської області, площею 1,5000 га та кадастровим номером 5324583900:00:001:029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Череднику Євгенію Михайловичу – на земельну ділянку за межами населених пунктів на території Семенівської селищної ради  Семенівського району Полтавської області, площею 0,9999 га та кадастровим номером 5324583900:00:001:023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Лишко Антоніні Юріївні – на земельну ділянку за межами населених пунктів на території Семенівської селищної ради  Семенівського району Полтавської області, площею 1,8479 га та кадастровим номером 5324587200:00:001:0192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енку Валерію Іван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ономарьову Роману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7:04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ошинській Марії Карпівні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7:04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Жалінській Тетяні Павлівні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7:048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Кущенко Катерині Анатоліївні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3900:00:001:029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емник Олесі Сергіївні – земельну ділянку за межами населених пунктів на території Семенівської селищної ради  Семенівського району Полтавської області, площею 1,3673 га та кадастровим номером 5324583900:00:001:029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Барвіновій Софії Михайлівні – земельну ділянку за межами населених пунктів на території Семенівської селищної ради  Семенівського району Полтавської області, площею 1,3674 га та кадастровим номером 5324583900:00:001:029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Данченко Олені Сергіївні – земельну ділянку за межами населених пунктів на території Семенівської селищної ради  Семенівського району Полтавської області, площею 1,5000 га та кадастровим номером 5324583900:00:001:029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Мірошніченко Світлані Олександрівні – земельну ділянку за межами населених пунктів на території Семенівської селищної ради  Семенівського району Полтавської області, площею 1,5000 га та кадастровим номером 5324583900:00:001:029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Череднику Євгенію Михайловичу –земельну ділянку за межами населених пунктів на території Семенівської селищної ради  Семенівського району Полтавської області, площею 0,9999 га та кадастровим номером 5324583900:00:001:023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Лишко Антоніні Юріївні – земельну ділянку за межами населених пунктів на території Семенівської селищної ради  Семенівського району Полтавської області, площею 1,8479 га та кадастровим номером 5324587200:00:001:0192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46:00Z</dcterms:created>
  <dc:creator>пользователь</dc:creator>
  <dc:description/>
  <cp:keywords/>
  <dc:language>en-US</dc:language>
  <cp:lastModifiedBy>Користувач Windows</cp:lastModifiedBy>
  <cp:lastPrinted>2019-12-18T08:53:00Z</cp:lastPrinted>
  <dcterms:modified xsi:type="dcterms:W3CDTF">2019-12-18T06:54:00Z</dcterms:modified>
  <cp:revision>57</cp:revision>
  <dc:subject/>
  <dc:title/>
</cp:coreProperties>
</file>