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165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7 березня  2017 року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кладу адміністративної комісії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иконавчого комітету Семенівської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Normal"/>
        <w:tabs>
          <w:tab w:val="clear" w:pos="709"/>
          <w:tab w:val="left" w:pos="1020" w:leader="none"/>
        </w:tabs>
        <w:spacing w:lineRule="atLeast" w:line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1020" w:leader="none"/>
        </w:tabs>
        <w:spacing w:lineRule="atLeast" w:line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З метою належної роботи адміністративної комісії при виконавчому комітеті Семенівської селищної ради, керуючись Кодексом України про адміністративні правопорушення, Законом України «Про місцеве самоврядування в Україні»</w:t>
      </w:r>
      <w:r>
        <w:rPr>
          <w:b/>
          <w:sz w:val="28"/>
          <w:szCs w:val="28"/>
        </w:rPr>
        <w:t xml:space="preserve"> виконком селищної ради ВИРІШИВ:</w:t>
      </w:r>
    </w:p>
    <w:p>
      <w:pPr>
        <w:pStyle w:val="Normal"/>
        <w:tabs>
          <w:tab w:val="clear" w:pos="709"/>
          <w:tab w:val="left" w:pos="102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200"/>
        <w:ind w:left="70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лідуючий склад  адміністративної комісії при Виконавчому комітеті Семенівської селищної ради:</w:t>
      </w:r>
    </w:p>
    <w:p>
      <w:pPr>
        <w:pStyle w:val="Style16"/>
        <w:spacing w:lineRule="atLeast" w:line="200"/>
        <w:ind w:left="70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комісії</w:t>
      </w:r>
      <w:r>
        <w:rPr>
          <w:rFonts w:cs="Times New Roman" w:ascii="Times New Roman" w:hAnsi="Times New Roman"/>
          <w:sz w:val="28"/>
          <w:szCs w:val="28"/>
        </w:rPr>
        <w:t xml:space="preserve"> – Полупан Сергій Миколайович, заступник селищного голови;</w:t>
      </w:r>
    </w:p>
    <w:p>
      <w:pPr>
        <w:pStyle w:val="Style16"/>
        <w:spacing w:lineRule="atLeast" w:line="200"/>
        <w:ind w:left="708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</w:rPr>
        <w:t>– Жарікова Інна Миколаївна, юрист виконавчого комітету селищної ради.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комісії: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шевич Людмила Миколаївна – секретар-друкарка виконавчого комітету селищної ради;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іненко Віктор Іванович – представник громадськості.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вир Валерій Григорович – землевпорядник виконавчого комітету селищної ради;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нко Тетяна Анатоліївна – юрист по земельних питаннях виконавчого комітету селищної ради;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н Олена Михайлівна –  начальник Семенівського КП “Благоустрій”, депутат селищної ради;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 Володимир Володимирович – системний адміністратор виконавчого комітету селищної ради;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жан Віталій Юрійович – інспектор Семенівського ВП.   </w:t>
      </w:r>
    </w:p>
    <w:p>
      <w:pPr>
        <w:pStyle w:val="Style16"/>
        <w:spacing w:lineRule="atLeast" w:line="20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00"/>
        <w:ind w:left="70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Л.П.МИЛАШЕВИЧ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26:00Z</dcterms:created>
  <dc:creator>Інна Жарікова</dc:creator>
  <dc:description/>
  <cp:keywords/>
  <dc:language>en-US</dc:language>
  <cp:lastModifiedBy>USER001</cp:lastModifiedBy>
  <dcterms:modified xsi:type="dcterms:W3CDTF">2017-03-29T11:26:00Z</dcterms:modified>
  <cp:revision>2</cp:revision>
  <dc:subject/>
  <dc:title/>
</cp:coreProperties>
</file>