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45" w:leader="none"/>
        </w:tabs>
        <w:rPr>
          <w:b/>
          <w:b/>
          <w:bCs/>
          <w:color w:val="000000"/>
          <w:sz w:val="20"/>
          <w:szCs w:val="20"/>
          <w:lang w:val="uk-UA" w:eastAsia="en-US"/>
        </w:rPr>
      </w:pPr>
      <w:r>
        <w:rPr>
          <w:b/>
          <w:bCs/>
          <w:color w:val="000000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158750</wp:posOffset>
            </wp:positionV>
            <wp:extent cx="450215" cy="610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8"/>
          <w:szCs w:val="28"/>
        </w:rPr>
        <w:t>СЕМЕНІВСЬКА СЕЛИЩНА РАД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СЕМЕНІВСЬКОГО РАЙОНУ ПОЛТАВСЬКОЇ ОБЛАСТІ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12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ІШЕННЯ</w:t>
      </w:r>
    </w:p>
    <w:p>
      <w:pPr>
        <w:pStyle w:val="1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вадцять третьої позачергової сесії першого скликання</w:t>
      </w:r>
    </w:p>
    <w:p>
      <w:pPr>
        <w:pStyle w:val="12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before="0" w:after="0"/>
        <w:ind w:left="0" w:right="52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 жовтня 2017 року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рішення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ої ради «Про добровільне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єднання територіальних гром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об’єднаної територіальної громади»</w:t>
      </w:r>
    </w:p>
    <w:p>
      <w:pPr>
        <w:pStyle w:val="12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12"/>
        <w:spacing w:before="0" w:after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3 статті 8-2 Закону України «Про добровільне об’єднання територіальних громад», розглянувши проект рішення  Семенівської селищної ради «Про добровільне приєднання територіальних громад до об’єднаної територіальної громади»,  Семенівська селищна рада вирішила:</w:t>
      </w:r>
    </w:p>
    <w:p>
      <w:pPr>
        <w:pStyle w:val="12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хвалити проект рішення Семенівської селищної ради </w:t>
        <w:br/>
        <w:t>«Про добровільне приєднання територіальних громад до об’єднаної територіальної громади» (додається).</w:t>
      </w:r>
    </w:p>
    <w:p>
      <w:pPr>
        <w:pStyle w:val="12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селищному голові Семенівської селищної ради (об’єднаної територіальної громади) Милашевич Л.П. подати проект рішення Семенівської селищної ради «Про добровільне приєднання територіальних громад до об’єднаної територіальної громади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 п’ятиденний строк Полтавській обласній державній адміністрації для надання висновку щодо відповідності цього проект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онституції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а законам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12"/>
        <w:spacing w:before="0" w:after="0"/>
        <w:ind w:left="108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before="0" w:after="0"/>
        <w:ind w:left="108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before="0" w:after="0"/>
        <w:ind w:left="108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1845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ий  голова </w:t>
        <w:tab/>
        <w:tab/>
        <w:tab/>
        <w:tab/>
        <w:tab/>
        <w:tab/>
        <w:tab/>
        <w:t>Л.П.Милашевич</w:t>
        <w:tab/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u w:val="non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uppressAutoHyphens w:val="false"/>
    </w:pPr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44:00Z</dcterms:created>
  <dc:creator>Бух</dc:creator>
  <dc:description/>
  <cp:keywords/>
  <dc:language>en-US</dc:language>
  <cp:lastModifiedBy>Sel-3</cp:lastModifiedBy>
  <cp:lastPrinted>2017-10-29T19:31:00Z</cp:lastPrinted>
  <dcterms:modified xsi:type="dcterms:W3CDTF">2017-10-29T17:33:00Z</dcterms:modified>
  <cp:revision>5</cp:revision>
  <dc:subject/>
  <dc:title/>
</cp:coreProperties>
</file>