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17780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отирнадця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0 січня  2017  </w:t>
      </w:r>
      <w:r>
        <w:rPr>
          <w:sz w:val="28"/>
          <w:szCs w:val="28"/>
        </w:rPr>
        <w:t>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szCs w:val="28"/>
        </w:rPr>
      </w:pPr>
      <w:r>
        <w:rPr>
          <w:szCs w:val="28"/>
        </w:rPr>
        <w:t xml:space="preserve">Про  припинення  права користування </w:t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szCs w:val="28"/>
        </w:rPr>
      </w:pPr>
      <w:r>
        <w:rPr>
          <w:szCs w:val="28"/>
        </w:rPr>
        <w:t xml:space="preserve">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/>
      </w:pPr>
      <w:r>
        <w:rPr>
          <w:szCs w:val="28"/>
        </w:rPr>
        <w:t xml:space="preserve">Згідно заяв громадян про припинення права  користування земельними ділянками та  керуючись ст. 141, ст. 149 ЗК України, ст. 26 Закону України «Про місцеве самоврядування в Україні»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  <w:r>
        <w:rPr>
          <w:b/>
          <w:bCs/>
          <w:szCs w:val="28"/>
        </w:rPr>
        <w:t>вирішила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ки Григорія Олексійовича, жителя смт. Семенівка, вул. Матросова, 1, на земельну ділянку площею 0,10 га  в смт. Семенівка, (район Рудки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апенко Світлани Миколаївни, жительки смт. Семенівка, пров. Шкільний, 10, кв. 1, на земельну ділянку площею 0,10 га  в смт. Семенівка, (район Доби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ожченко Ганни Іванівни, жительки смт. Семенівка, вул. Горького, 53, на земельну ділянку площею 0,10 га в смт. Семенівка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СЕЛИЩНИЙ ГОЛОВ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33:00Z</dcterms:created>
  <dc:creator>Володимир</dc:creator>
  <dc:description/>
  <cp:keywords/>
  <dc:language>en-US</dc:language>
  <cp:lastModifiedBy>Tanya</cp:lastModifiedBy>
  <cp:lastPrinted>2017-01-18T12:47:00Z</cp:lastPrinted>
  <dcterms:modified xsi:type="dcterms:W3CDTF">2017-01-27T11:42:00Z</dcterms:modified>
  <cp:revision>20</cp:revision>
  <dc:subject/>
  <dc:title/>
</cp:coreProperties>
</file>