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2017 року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питання щодо передачі Веселоподіль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Веселоподільської загальноосвітньої школи І-ІІІ ступенів Семенівської районної ради Полтавської області», керуючись ст. 26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19 сесії Семенівської районної ради сьомого скликання від 05.12.2017 року «Про передачу Веселоподільської загальноосвітньої школи І-ІІІ ступенів Семенівської районної ради Полтавської області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термінувати прийняття у комунальну власність об’єднаної територіальної громади Веселоподільської загальноосвітньої школи І-ІІІ ступенів Семенівської районної ради Полтавської області, що знаходиться за адресою: Семенівський район, село Веселий Поділ, вулиця Миру, 17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инести  питання «Про передачу Веселоподільської загальноосвітньої школи І - І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</w:t>
      </w:r>
      <w:r>
        <w:rPr>
          <w:color w:val="000000"/>
          <w:sz w:val="28"/>
          <w:szCs w:val="28"/>
          <w:lang w:val="uk-UA"/>
        </w:rPr>
        <w:t>Веселоподільської загальноосвітньої школи І-ІІІ ступенів Семенівської районної ради Полтавської області, що знаходиться за адресою: Семенівський район, село Веселий Поділ, вулиця Миру, 17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, житлово-комунального господарства, торгівельно-побутового обслуговування</w:t>
      </w:r>
      <w:r>
        <w:rPr>
          <w:color w:val="000000"/>
          <w:sz w:val="28"/>
          <w:szCs w:val="28"/>
          <w:lang w:val="uk-UA"/>
        </w:rPr>
        <w:t xml:space="preserve"> (Вакулу Л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46:00Z</dcterms:created>
  <dc:creator>пользователь</dc:creator>
  <dc:description/>
  <cp:keywords/>
  <dc:language>en-US</dc:language>
  <cp:lastModifiedBy>Sel-3</cp:lastModifiedBy>
  <cp:lastPrinted>2017-12-21T14:17:00Z</cp:lastPrinted>
  <dcterms:modified xsi:type="dcterms:W3CDTF">2017-12-21T12:32:00Z</dcterms:modified>
  <cp:revision>4</cp:revision>
  <dc:subject/>
  <dc:title/>
</cp:coreProperties>
</file>