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52959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 травня 2021 року</w:t>
        <w:tab/>
        <w:tab/>
        <w:t xml:space="preserve">                       </w:t>
        <w:tab/>
        <w:t xml:space="preserve">                 № 5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bookmarkStart w:id="0" w:name="DDE_LINK3"/>
      <w:r>
        <w:rPr>
          <w:b/>
          <w:sz w:val="28"/>
          <w:szCs w:val="28"/>
          <w:lang w:val="uk-UA"/>
        </w:rPr>
        <w:t>Про</w:t>
      </w:r>
      <w:bookmarkEnd w:id="0"/>
      <w:r>
        <w:rPr>
          <w:b/>
          <w:sz w:val="28"/>
          <w:szCs w:val="28"/>
          <w:lang w:val="uk-UA"/>
        </w:rPr>
        <w:t xml:space="preserve"> надання дозволу на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лагоустрою прилеглої території 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оволодіння по вул. Спортивна, 7/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мт. Семенівка Полта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заяву  гр. Змаги Г.С. за вх. № 01-17/2420 від 19.05.2021 року щодо надання дозволу на проведення благоустрою прилеглої території до земельної ділянки, площею 0,0819, кадастровий номер №5324555100:30:004:0231 та домоволодіння  по вул. Спортивна, 7/1 в смт. Семенівка, Полтавської області, власниками якого є заявниця, керуючись ст. ст. 10, 15 Закону України « Про благоустрій населених пунктів», п.7 ч.а) ст. 30, ст.ст. 31, 40 Закону України «Про місцеве самоврядування в Україні»</w:t>
      </w:r>
      <w:r>
        <w:rPr>
          <w:b/>
          <w:sz w:val="26"/>
          <w:szCs w:val="26"/>
          <w:lang w:val="uk-UA"/>
        </w:rPr>
        <w:t xml:space="preserve"> виконавчий комітет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14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 Змазі Галині Сергіївні на проведення благоустрою прилеглої території до земельної ділянки, площею 0,0819, кадастровий номер №5324555100:30:004:0231 та домоволодіння  по вул. Спортивна, 7/1 в смт. Семенівка, Полтавської області, згідно схеми-плану, що додається, яким передбачається вкладення бруківки на в’їзд до домоволодіння та встановлення садових поребриків вздовж клумби біля огорожі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селищного голови Полупана С.М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Людмила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13:00Z</dcterms:created>
  <dc:creator>Пользователь Windows</dc:creator>
  <dc:description/>
  <cp:keywords/>
  <dc:language>en-US</dc:language>
  <cp:lastModifiedBy>User</cp:lastModifiedBy>
  <cp:lastPrinted>2021-05-27T09:31:00Z</cp:lastPrinted>
  <dcterms:modified xsi:type="dcterms:W3CDTF">2021-06-02T05:45:00Z</dcterms:modified>
  <cp:revision>4</cp:revision>
  <dc:subject/>
  <dc:title/>
</cp:coreProperties>
</file>