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69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четверта </w:t>
      </w:r>
      <w:r>
        <w:rPr>
          <w:sz w:val="28"/>
          <w:szCs w:val="28"/>
        </w:rPr>
        <w:t>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0 трав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в оренду земельної ділянки із земель  промисловості в смт. Семенівка по вул. Воїнів-інтернаціоналістів, 69а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ФГ «Проскурня» про передачу земельної ділянки в оренду у зв’язку із переходом права власності на нерухоме майно, а саме: на виробничі будівлі, що розташовані по вул. Воїнів-інтернаціоналістів, 69а в смт. Семенівка Семенівського району Полтавської області, від                     гр. Проскурні А.М. до ФГ «Проскурня», відповідно ст. ст. 116, 120, 122, </w:t>
      </w:r>
      <w:r>
        <w:rPr>
          <w:color w:val="000000"/>
          <w:sz w:val="28"/>
          <w:szCs w:val="28"/>
          <w:lang w:val="uk-UA"/>
        </w:rPr>
        <w:t>124</w:t>
      </w:r>
      <w:r>
        <w:rPr>
          <w:sz w:val="28"/>
          <w:szCs w:val="28"/>
          <w:lang w:val="uk-UA"/>
        </w:rPr>
        <w:t xml:space="preserve"> Земельного кодексу України, ст.ст. 6, 19, 36, Закону України «Про оренду землі», ст. 26 Закону України «Про місцеве самоврядування в Україні»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в оренду, терміном на </w:t>
      </w:r>
      <w:r>
        <w:rPr>
          <w:color w:val="000000"/>
          <w:sz w:val="28"/>
          <w:szCs w:val="28"/>
          <w:lang w:val="uk-UA"/>
        </w:rPr>
        <w:t>49</w:t>
      </w:r>
      <w:r>
        <w:rPr>
          <w:sz w:val="28"/>
          <w:szCs w:val="28"/>
          <w:lang w:val="uk-UA"/>
        </w:rPr>
        <w:t xml:space="preserve"> років земельну ділянку із земель промисловості – 11.02-  для розміщення та експлуатації основних, підсобних, і допоміжних будівель та споруд підприємств переробної, машинобудівної та іншої промисловості з кадастровим номером:5324555100:30:004:0077, загальною площею 0,9292 га,  по вул. Воїнів-інтернаціоналістів, 69а в смт. Семенівка Семенівського району Полтавської област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Орендну плату встановити </w:t>
      </w:r>
      <w:r>
        <w:rPr>
          <w:color w:val="000000"/>
          <w:spacing w:val="-2"/>
          <w:sz w:val="28"/>
          <w:szCs w:val="28"/>
        </w:rPr>
        <w:t>у роз</w:t>
      </w:r>
      <w:r>
        <w:rPr>
          <w:color w:val="000000"/>
          <w:spacing w:val="-2"/>
          <w:sz w:val="28"/>
          <w:szCs w:val="28"/>
          <w:lang w:val="uk-UA"/>
        </w:rPr>
        <w:t>мірі 3 % (трьох відсотків) від нормативної грошової оцінки зем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 та виконувати обов’язки землекористувача згідно ст.96 Земельного кодексу Україн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селищ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ГОЛОВА                                                      Л.МИЛАШЕВИЧ</w:t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111</dc:creator>
  <dc:description/>
  <cp:keywords/>
  <dc:language>en-US</dc:language>
  <cp:lastModifiedBy>Kolya</cp:lastModifiedBy>
  <cp:lastPrinted>2017-12-21T15:46:00Z</cp:lastPrinted>
  <dcterms:modified xsi:type="dcterms:W3CDTF">2018-06-08T11:26:00Z</dcterms:modified>
  <cp:revision>8</cp:revision>
  <dc:subject/>
  <dc:title>щ</dc:title>
</cp:coreProperties>
</file>