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’ятнадцята 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 березня 2017  року</w:t>
        <w:tab/>
        <w:tab/>
        <w:tab/>
        <w:tab/>
        <w:t xml:space="preserve"> 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в 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179А  від 18 листопада 2016 року  «Про виділення бюджетних коштів на проведення турніру з міні футболу ветеранів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селищного голови №183  від 01 грудня 2016 року  «Про організацію та відзначення Міжнародного дня інвалідів»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185  від 05 грудня 2016 року  «Про організацію та відзначення Дня місцевого самоврядування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189 А  від 12 грудня 2016 року  «Про організацію та проведення заходу «День вшанування учасників ліквідації наслідків аварії на Чорнобильській АЕС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194А  від 21 грудня 2016 року  «Про виділення відкритого турніру з настільного тенісу Семенівської об’єднаної територіальної громади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200  від 28 грудня 2016 року  «Про виділення бюджетних коштів на проведення відкритого турніру з волейболу на кубок Семенівської об’єднаної територіальної громади 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201  від 28 грудня 2016 року  «Про організацію та проведення Новорічних та Різдвяних свят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204  від 29 грудня 2016 року  «Про організацію та проведення заходу «Третього різдвяного фестивалю народної пісні «Новорічна коляда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18:00Z</dcterms:created>
  <dc:creator>111</dc:creator>
  <dc:description/>
  <cp:keywords/>
  <dc:language>en-US</dc:language>
  <cp:lastModifiedBy>BUH01</cp:lastModifiedBy>
  <cp:lastPrinted>2017-03-02T13:06:00Z</cp:lastPrinted>
  <dcterms:modified xsi:type="dcterms:W3CDTF">2017-03-10T12:56:00Z</dcterms:modified>
  <cp:revision>4</cp:revision>
  <dc:subject/>
  <dc:title/>
</cp:coreProperties>
</file>