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«ЗАТВЕРДЖЕНО»</w:t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30 сесії першого скликання Семенівської селищної ради </w:t>
      </w:r>
    </w:p>
    <w:p>
      <w:pPr>
        <w:pStyle w:val="Normal"/>
        <w:ind w:left="439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0.01.2018 року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виготовлення, обліку, зберігання, використання та знищення печаток і штампів 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му комітеті Семенівської селищн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Це Положення визначає порядок виготовлення, обліку, зберігання,    використання та знищення печаток і штампів у Виконавчому комітеті Семенівської селищної ради Семенівського району Полтавської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оження розроблене відповідно до постанов Кабінету Міністрів України від 27.11.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, від 30.11.2011 року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 та містить описи печаток та штампів, які відповідають вимогам постанов Верховної Ради України від 19.02.1992 року № 2137 «Про Державний Герб України» і постанови Кабінету Міністрів України від 03.08.2011 роки № 857 «Про затвердження зразків та описів печатки і таблички (вивіски) міністерства, іншого центрального органу виконавчої влади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изначення поняття печаток і штампів, їх признач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ечатки – це спеціальні форми – кліше із опуклим або заглибленим дзеркальним відображенням текстів, малюнків, інших позначок, які призначені для отримання відбитків на папер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мпи – це вид печатки прямокутної форми із опуклим або заглибленим дзеркальним відображенням текстів, малюнків, інших позначок, які призначені для отримання відбитків на папер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призначені для підтвердження достовірності документа або підпису посадової особи, в тому числі, для вчинення нотаріальних дій, передбачених ст. 37 Закону України «Про нотаріат», проведення державної реєстрації актів цивільного стану, визначених частиною другою статті 6 Закону України «Про державну реєстрацію актів цивільного стану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мпи призначені для нанесення уповноваженими особами на документах реквізитів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му комітеті Семенівської селищної ради Семенівського району Полтавської області певних написів або підтвердження окремих дій, в тому числі, для вчинення нотаріальних дій, передбачених ст. 37 Закону України «Про нотаріат», проведення державної реєстрації актів цивільного стану, визначених частиною другою статті 6 Закону України «Про державну реєстрацію актів цивільного стану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чатках і штампах кожен реквізит зазначається українською мов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чатки із зображенням Державного Герба України мають форму кола діаметром 45 міліметрів, край печатки обрамований подвійним бортиком. У центрі – зображення малого Державного Герба України (тризуба) завширшки 11 міліметрів, заввишки 15 міліметрів, обрамоване колом діаметром                       24 міліметри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лі між зовнішнім обрамленням і обрамленням малого Державного Герба України (тризуба) зліва направо по колу одним або двома рядками центровим способом розміщується найменування установи й її ідентифікаційний код згідно ЄДРПО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та штампи проставляються на документах з використанням чорнила синього кольор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Види печаток та штампів.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иконавчий </w:t>
      </w:r>
      <w:r>
        <w:rPr>
          <w:sz w:val="28"/>
          <w:szCs w:val="28"/>
          <w:lang w:val="uk-UA"/>
        </w:rPr>
        <w:t>комітет Семенівської селищної ради Семенівського району Полтавської області у своїй діяльності використовує такі печатки і штамп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Кругла печатка діаметром 45 мм із написом по великому колу: «Виконавчий комітет Семенівської селищної ради Семенівського району Полтавської області ідентифікаційний код 41074681». По центру печатка має зображення </w:t>
      </w:r>
      <w:r>
        <w:rPr>
          <w:sz w:val="28"/>
          <w:szCs w:val="28"/>
          <w:lang w:val="uk-UA"/>
        </w:rPr>
        <w:t>Державного Герба України (тризуба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Кутовий штамп прямокутної форми розміром 40 мм по висоті та 60мм по ширині із зазначенням адреси та реквізитів: «Виконавчий комітет Семенівської селищної ради Семенівського району Полтавської області, ідентифікаційний код 41074681, 38200, Полтавська область, смт Семенівка, вул. Незалежності, 44А» №_____________, «____»_____________20___р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, місце прожи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4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, місце перебу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5. Кутовий штамп прямокутної форми розміром 28 мм по висоті та 70 мм по ширині із зазначенням реквізитів: «Виконавчий комітет Семенівської селищної ради Семенівського району Полтавської області, знято з реєстрації місце проживання, ____.____.20___, _________, _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Кутовий штамп прямокутної форми розміром 28 мм по висоті та 48 мм по ширині з написом: «Семенівська селищна рада Полтавської області»,              Вх. № __________ , «____»_____________20___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Кутовий штамп прямокутної форми розміром 17 мм по висоті та 48 мм по ширині з написом: «Семенівська селищна рада»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Староста Вереміївського старостинського округу </w:t>
      </w:r>
      <w:r>
        <w:rPr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 у своїй діяльності використовує такі печатки і штам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Кругла печатка діаметром 45 мм із написом по великому колу: «Виконавчий комітет Семенівської селищної ради Семенівського району Полтавської області Вереміївський старостинський округ ідент. код 41074681». По центру печатка має зображення </w:t>
      </w:r>
      <w:r>
        <w:rPr>
          <w:sz w:val="28"/>
          <w:szCs w:val="28"/>
          <w:lang w:val="uk-UA"/>
        </w:rPr>
        <w:t xml:space="preserve">Державного Герба України (тризуба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2. Кутовий штамп прямокутної форми розміром 40 мм по висоті та  60 мм по ширині із зазначенням адреси та реквізитів: «Виконавчий комітет Семенівської селищної ради Семенівського району Полтавської області Вереміївський старостинський округ, ідентифікаційний код 41074681, 38200, Полтавська область, смт Семенівка, вул. Незалежності, 44А» №_____________, «____»_____________20___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Вереміївський старостинський округ, місце прожи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4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Вереміївський старостинський округ, місце перебу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5. Кутовий штамп прямокутної форми розміром 28 мм по висоті та 70 мм по ширині із зазначенням реквізитів: «Виконавчий комітет Семенівської селищної ради Семенівського району Полтавської області Вереміївський старостинський округ, знято з реєстрації місце проживання, ____.____.20___, _________, _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Староста Веселоподільського старостинського округу </w:t>
      </w:r>
      <w:r>
        <w:rPr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 у своїй діяльності використовує такі печатки і штамп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.1. Кругла печатка діаметром 45 мм із написом по великому колу: «Виконавчий комітет Семенівської селищної ради Семенівського району Полтавської області Веселоподільський старостинський округ ідент. код 41074681». По центру печатка має зображення </w:t>
      </w:r>
      <w:r>
        <w:rPr>
          <w:sz w:val="28"/>
          <w:szCs w:val="28"/>
          <w:lang w:val="uk-UA"/>
        </w:rPr>
        <w:t>Державного Герба України (тризуба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2. Кутовий штамп прямокутної форми розміром 40 мм по висоті та 60 мм по ширині із зазначенням адреси та реквізитів: «Виконавчий комітет Семенівської селищної ради Семенівського району Полтавської області Вереміївський старостинський округ, ідентифікаційний код 41074681, 38200, Полтавська область, смт Семенівка, вул. Незалежності, 44А» №_____________, «____»_____________20___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3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Веселоподільський старостинський округ, місце прожи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4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Веселоподільський старостинський округ, місце перебу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5. Кутовий штамп прямокутної форми розміром 28 мм по висоті та 70 мм по ширині із зазначенням реквізитів: «Виконавчий комітет Семенівської селищної ради Семенівського району Полтавської області Веселоподільський старостинський округ, знято з реєстрації місце проживання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Староста Товстівського старостинського округу </w:t>
      </w:r>
      <w:r>
        <w:rPr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 у своїй діяльності використовує такі печатки і штам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Кругла печатка діаметром 45 мм із написом по великому колу: «Виконавчий комітет Семенівської селищної ради Семенівського району Полтавської області Товстівський старостинський округ ідент. код 41074681». По центру печатка має зображення </w:t>
      </w:r>
      <w:r>
        <w:rPr>
          <w:sz w:val="28"/>
          <w:szCs w:val="28"/>
          <w:lang w:val="uk-UA"/>
        </w:rPr>
        <w:t>Державного Герба України (тризуба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2. Кутовий штамп прямокутної форми розміром 40 мм по висоті та 60 мм по ширині із зазначенням адреси та реквізитів: «Виконавчий комітет Семенівської селищної ради Семенівського району Полтавської області Товстівський старостинський округ, ідентифікаційний код 41074681, 38200, Полтавська область, смт Семенівка, вул. Незалежності, 44А» №_____________, «____»_____________20___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3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Товстівський старостинський округ, місце прожи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4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Товстівський старостинський округ, місце перебу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5. Кутовий штамп прямокутної форми розміром 28 мм по висоті та 70 мм по ширині із зазначенням реквізитів: «Виконавчий комітет Семенівської селищної ради Семенівського району Полтавської області Товстівський старостинський округ, знято з реєстрації місце проживання, ____.____.20___, _________, _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Староста Липнягівського старостинського округу </w:t>
      </w:r>
      <w:r>
        <w:rPr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 у своїй діяльності використовує такі печатки і штамп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Кругла печатка діаметром 45 мм із написом по великому колу: «Виконавчий комітет Семенівської селищної ради Семенівського району Полтавської області Липнягівський старостинський округ ідент. код 41074681». По центру печатка має зображення </w:t>
      </w:r>
      <w:r>
        <w:rPr>
          <w:sz w:val="28"/>
          <w:szCs w:val="28"/>
          <w:lang w:val="uk-UA"/>
        </w:rPr>
        <w:t>Державного Герба України (тризуба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2. Кутовий штамп прямокутної форми розміром 40 мм по висоті та 60 мм по ширині із зазначенням адреси та реквізитів: «Виконавчий комітет Семенівської селищної ради Семенівського району Полтавської області Липнягівський старостинський округ, ідентифікаційний код 41074681, 38200, Полтавська область, смт Семенівка, вул. Незалежності, 44А» №_____________, «____»_____________20___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3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Липнягівський старостинський округ, місце прожи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4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Липнягівський старостинський округ, місце перебу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5. Кутовий штамп прямокутної форми розміром 28 мм по висоті та 70 мм по ширині із зазначенням реквізитів: «Виконавчий комітет Семенівської селищної ради Семенівського району Полтавської області Липнягівський старостинський округ, знято з реєстрації місце проживання, ____.____.20___, _________, ___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Староста Степанівського старостинського округу </w:t>
      </w:r>
      <w:r>
        <w:rPr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 у своїй діяльності використовує такі печатки і штамп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. Кругла печатка діаметром 45 мм із написом по великому колу: «Виконавчий комітет Семенівської селищної ради Семенівського району Полтавської області Степанівський старостинський округ ідент. код 41074681». По центру печатка має зображення </w:t>
      </w:r>
      <w:r>
        <w:rPr>
          <w:sz w:val="28"/>
          <w:szCs w:val="28"/>
          <w:lang w:val="uk-UA"/>
        </w:rPr>
        <w:t>Державного Герба України (тризуба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2. Кутовий штамп прямокутної форми розміром 40 мм по висоті та 60 мм по ширині із зазначенням адреси та реквізитів: «Виконавчий комітет Семенівської селищної ради Семенівського району Полтавської області Степанівський старостинський округ, ідентифікаційний код 41074681, 38200, Полтавська область, смт Семенівка, вул. Незалежності, 44А» №_____________, «____»_____________20___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3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Степанівський старостинський округ, місце прожи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4. Кутовий штамп прямокутної форми розміром 55 мм по висоті та 70 мм по ширині із зазначенням реквізитів: «Виконавчий комітет Семенівської селищної ради Семенівського району Полтавської області Степанівський старостинський округ, місце перебування зареєстровано за адресою, вул.___________, буд.___________, корп.____________, кв.______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 xml:space="preserve">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5. Кутовий штамп прямокутної форми розміром 28 мм по висоті та 70 мм по ширині із зазначенням реквізитів: «Виконавчий комітет Семенівської селищної ради Семенівського району Полтавської області Степанівський старостинський округ, знято з реєстрації місце проживання, ____.____.20___, _________, ______________.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18"/>
          <w:szCs w:val="18"/>
          <w:lang w:val="uk-UA"/>
        </w:rPr>
        <w:t>(підпис)             (прізвище, ініціали)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готовлення та облік печаток і штампі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чатки і штампи виготовляються за рішенням селищного голови на підставі подання заступника селищного голови з питань діяльності виконавчих органів, де обґрунтовується необхідність виготовлення печаток та/або штампів та наводиться їх зразок та оп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печаток та штампів здійснюється при реорганізації або заміні назви установи, у разі їх втрати, знищення, пошкодження. Також здійснюється виготовлення номерних, іменних печаток старостинських округів  об’єднаної територіальної гром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бухгалтерського обліку та звітності Виконавчого</w:t>
      </w:r>
      <w:r>
        <w:rPr>
          <w:sz w:val="28"/>
          <w:szCs w:val="28"/>
          <w:lang w:val="uk-UA"/>
        </w:rPr>
        <w:t xml:space="preserve"> комітету Семенівської селищної ради, для виготовлення печаток та/або штампу, погоджує з селищним головою витрати на виготовлення печатки та/або штампу з їх ескіз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виготовлення печатки, штампу працівник, який визначений розпорядженням селищного голови відповідальним за зберігання печатки та /або штампу, передає </w:t>
      </w:r>
      <w:r>
        <w:rPr>
          <w:color w:val="000000"/>
          <w:sz w:val="28"/>
          <w:szCs w:val="28"/>
          <w:lang w:val="uk-UA"/>
        </w:rPr>
        <w:t>у відділ організаційно-кадрової роботи Семенівської</w:t>
      </w:r>
      <w:r>
        <w:rPr>
          <w:sz w:val="28"/>
          <w:szCs w:val="28"/>
          <w:lang w:val="uk-UA"/>
        </w:rPr>
        <w:t xml:space="preserve"> селищної ради печатку або штамп, для залишення відбитка в журналі обліку печаток і штампів. Начальник відділу організаційно-кадрової роботи виконавчого комітету Семенівської селищної ради робить запис про отримання печатки та/або штампу працівником відповідальним за зберігання та використання печатки та/або штамп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 має такі складові: назву посади, прізвище, ініціали, дату отримання та особистий підпис працівника, який отримав печатку та/або штам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и Вереміївського, Веселоподільського, Товстівського, Степанівського та Липнягівського старостинських округів забезпечують облік і зберігання власних печаток і штампів, самостійно ведуть журнал обліку власних печаток і штамп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иток печатки чи штампа робиться в журналі обліку печаток і штампів, який повинен бути прошитий, пронумерований та скріплений печаткою, на окремому аркуші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/>
      </w:pPr>
      <w:r>
        <w:rPr/>
        <w:t>І</w:t>
      </w:r>
      <w:r>
        <w:rPr>
          <w:lang w:val="en-US"/>
        </w:rPr>
        <w:t>V</w:t>
      </w:r>
      <w:r>
        <w:rPr/>
        <w:t>. Зберігання та використання печаток і штамп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Семенівської селищної ради (об’єднаної територіальної громади) Семенівського району Полтавської області, визначає розпорядженням особу, відповідальну за збереження та користування печаткою чи штампом, а також особу, яка в разі тимчасової відсутності визначеного відповідального (відпустка, відрядження, хвороба) буде відповідати за зберігання та користування печаткою, штамп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а особа отримує печатку або штамп </w:t>
      </w:r>
      <w:r>
        <w:rPr>
          <w:color w:val="000000"/>
          <w:sz w:val="28"/>
          <w:szCs w:val="28"/>
          <w:lang w:val="uk-UA"/>
        </w:rPr>
        <w:t>у відділі організаційно-кадрової роботи Виконавчого комітету Семенівської селищної ради</w:t>
      </w:r>
      <w:r>
        <w:rPr>
          <w:sz w:val="28"/>
          <w:szCs w:val="28"/>
          <w:lang w:val="uk-UA"/>
        </w:rPr>
        <w:t xml:space="preserve"> про що розписується в журналі обліку печаток і штамп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обліку та видачі печаток і штампів ведеться згідно встановленого зразку за формою 11 (Додаток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урналі зазначається посада відповідальної особи, яка отримала печатку або штамп, прізвище, ініціали та дата їх отримання. У </w:t>
      </w:r>
      <w:r>
        <w:rPr>
          <w:color w:val="000000"/>
          <w:sz w:val="28"/>
          <w:szCs w:val="28"/>
          <w:lang w:val="uk-UA"/>
        </w:rPr>
        <w:t>Виконавчому комітеті Семенівської селищної ради</w:t>
      </w:r>
      <w:r>
        <w:rPr>
          <w:sz w:val="28"/>
          <w:szCs w:val="28"/>
          <w:lang w:val="uk-UA"/>
        </w:rPr>
        <w:t xml:space="preserve"> журнал веде відповідальна </w:t>
      </w:r>
      <w:r>
        <w:rPr>
          <w:color w:val="000000"/>
          <w:sz w:val="28"/>
          <w:szCs w:val="28"/>
          <w:lang w:val="uk-UA"/>
        </w:rPr>
        <w:t xml:space="preserve">особа відділу організаційно-кадрової роботи Виконавчого комітету Семенівської селищн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мірний перелік документів, підписи на яких скріплюються гербовою печаткою, визначено в «Типовій інструкції з діловодства у центральних органах виконавчої влади, Раді міністрів Автономної Республіки Крим, місцевих органах виконавчої влади», затвердженої постановою Кабінету Міністрів України № 1242 від 30.11.2011 рок</w:t>
      </w:r>
      <w:bookmarkStart w:id="0" w:name="o3"/>
      <w:bookmarkStart w:id="1" w:name="o2"/>
      <w:bookmarkEnd w:id="0"/>
      <w:bookmarkEnd w:id="1"/>
      <w:r>
        <w:rPr>
          <w:color w:val="000000"/>
          <w:sz w:val="28"/>
          <w:szCs w:val="28"/>
          <w:lang w:val="uk-UA"/>
        </w:rPr>
        <w:t>у. Відбиток печатки ставиться таким чином, щоби він охопив останні</w:t>
      </w:r>
      <w:r>
        <w:rPr>
          <w:sz w:val="28"/>
          <w:szCs w:val="28"/>
          <w:lang w:val="uk-UA"/>
        </w:rPr>
        <w:t xml:space="preserve"> кілька літер найменування посади особи, або на окремо виділеному для цього місці з відміткою «МП».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і штампи в робочий та неробочий час зберігаються в сейфах, металевих шафах або інших сховищ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редача їх стороннім особам, винесення за межі робочих приміщень, а також безоблікова передача іншим працівникам категорично забороня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ревірка наявності печаток та штампів здійснюється один раз на рік, під час проведення інвентаризації про що складається відповідний а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про перевірку наявності печаток та штампів зберігається у особи, відповідальної за облік печаток та штамп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ечатки і штампи у разі звільнення, переведення особи, визначеної відповідальною за їх зберігання та використання, </w:t>
      </w:r>
      <w:r>
        <w:rPr>
          <w:color w:val="000000"/>
          <w:sz w:val="28"/>
          <w:szCs w:val="28"/>
          <w:lang w:val="uk-UA"/>
        </w:rPr>
        <w:t>передаються у відді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ганізаційно-кадрової роботи Виконавчого комітету Семенівської селищної ради </w:t>
      </w:r>
      <w:r>
        <w:rPr>
          <w:sz w:val="28"/>
          <w:szCs w:val="28"/>
          <w:lang w:val="uk-UA"/>
        </w:rPr>
        <w:t>про що робиться відповідна відмітка в журналі обліку печаток і штампів. При необхідності селищний голова визначає іншу відповідальну особу, яка отримує їх відповідно до вимог пункту 2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цього Поло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трати або викрадення печатки чи штампа відповідальна особа, яка це виявила, негайно доповідає селищному голові </w:t>
      </w:r>
      <w:r>
        <w:rPr>
          <w:color w:val="000000"/>
          <w:sz w:val="28"/>
          <w:szCs w:val="28"/>
          <w:lang w:val="uk-UA"/>
        </w:rPr>
        <w:t>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елищний голова організовує проведення службового розслідування та вживає заходи щодо встановлення місцезнаходження втраченої або викраденої печатки чи штам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ідстав вважати, що печатку або штамп викрали, селищний голова </w:t>
      </w:r>
      <w:r>
        <w:rPr>
          <w:color w:val="000000"/>
          <w:sz w:val="28"/>
          <w:szCs w:val="28"/>
          <w:lang w:val="uk-UA"/>
        </w:rPr>
        <w:t>Семенівської селищної ради</w:t>
      </w:r>
      <w:r>
        <w:rPr>
          <w:sz w:val="28"/>
          <w:szCs w:val="28"/>
          <w:lang w:val="uk-UA"/>
        </w:rPr>
        <w:t xml:space="preserve"> повідомляє </w:t>
      </w:r>
      <w:r>
        <w:rPr>
          <w:color w:val="000000"/>
          <w:sz w:val="28"/>
          <w:szCs w:val="28"/>
          <w:lang w:val="uk-UA"/>
        </w:rPr>
        <w:t>правоохоронний орг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 разі, якщо в результаті службового розслідування місцезнаходження печатки або штампа не встановлено, таку печатку або штамп визнають недійсними, про що робиться відповідна відмітка в журналі обліку печаток і штампів. Висновок службового розслідування за фактом втрати або викрадення печаток чи штампів,  зберігається  разом із книгою обліку печаток  і штамп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визнання печатки із зображенням Державного Герба України недійсною повідомляються зацікавлені органи державної влади, органи місцевого самоврядування та інші юридичні і фізичні особи, у разі необхідності відповідна інформація оприлюднюється в засобах масової інформації.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нищення печаток і штампі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чатки і штампи знищуються в разі їх пошкодження або зношення, ліквідації або реорганізації Виконавчого комітету Семенівської селищної ради Семенівського району Полтавської області, старостинських округів об’єднаної територіальної гром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становлення факту зношення або пошкодження печатки відповідальна особа доповідає голові </w:t>
      </w:r>
      <w:r>
        <w:rPr>
          <w:color w:val="000000"/>
          <w:sz w:val="28"/>
          <w:szCs w:val="28"/>
          <w:lang w:val="uk-UA"/>
        </w:rPr>
        <w:t>Виконавчого комітету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нищення печаток і штампів за розпорядженням голови</w:t>
      </w:r>
      <w:r>
        <w:rPr>
          <w:color w:val="000000"/>
          <w:sz w:val="28"/>
          <w:szCs w:val="28"/>
          <w:lang w:val="uk-UA"/>
        </w:rPr>
        <w:t xml:space="preserve"> Семенівської селищної ради</w:t>
      </w:r>
      <w:r>
        <w:rPr>
          <w:sz w:val="28"/>
          <w:szCs w:val="28"/>
          <w:lang w:val="uk-UA"/>
        </w:rPr>
        <w:t xml:space="preserve"> створюється комісія у складі не менше 3 осіб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відбирає печатки і штампи, які підлягають знищенню, і складає акти  знищення  печаток і штампів. (Додаток № 2).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атки і штампи знищуються шляхом подрібнення кліше печатки або штамп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-кадрової роботи</w:t>
        <w:tab/>
        <w:tab/>
        <w:tab/>
        <w:t xml:space="preserve">                                    О. Мізін</w:t>
      </w:r>
      <w:r>
        <w:br w:type="page"/>
      </w:r>
    </w:p>
    <w:p>
      <w:pPr>
        <w:pStyle w:val="Normal"/>
        <w:ind w:left="4956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Положення про порядок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uk-UA"/>
        </w:rPr>
        <w:t>виготовлення, обліку, зберіг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uk-UA"/>
        </w:rPr>
        <w:t>використання та знищення  печаток</w:t>
      </w:r>
    </w:p>
    <w:p>
      <w:pPr>
        <w:pStyle w:val="Normal"/>
        <w:ind w:left="5664" w:hanging="0"/>
        <w:rPr/>
      </w:pPr>
      <w:r>
        <w:rPr>
          <w:sz w:val="22"/>
          <w:szCs w:val="22"/>
          <w:lang w:val="uk-UA"/>
        </w:rPr>
        <w:t xml:space="preserve">і штампів у Виконавчому комітеті Семенівської селищної ради Семенівського району </w:t>
      </w:r>
    </w:p>
    <w:p>
      <w:pPr>
        <w:pStyle w:val="Normal"/>
        <w:ind w:left="566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іку та видачі печаток і штампів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79"/>
        <w:gridCol w:w="1762"/>
        <w:gridCol w:w="1985"/>
        <w:gridCol w:w="1594"/>
        <w:gridCol w:w="1524"/>
        <w:gridCol w:w="1276"/>
      </w:tblGrid>
      <w:tr>
        <w:trPr>
          <w:trHeight w:val="103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/п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ідбитки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ечаток і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тампів 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у видано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вернення і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озписка пр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ймання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мітка </w:t>
            </w:r>
          </w:p>
        </w:tc>
      </w:tr>
      <w:tr>
        <w:trPr>
          <w:trHeight w:val="3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ідрозділу, в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якому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берігаються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ечатки і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тампи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Прізвище т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ініціал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відповідальної особи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 xml:space="preserve">Дата і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озписка пр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тримання 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right="-677" w:hanging="0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</w:t>
      </w:r>
      <w:r>
        <w:br w:type="page"/>
      </w:r>
    </w:p>
    <w:p>
      <w:pPr>
        <w:pStyle w:val="Normal"/>
        <w:ind w:left="48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даток 2  </w:t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Положення про порядок</w:t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готовлення, обліку, зберігання,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використання та знищення  печаток</w:t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 штампів у Виконавчому комітеті Семенівської селищної ради Семенівського району </w:t>
      </w:r>
    </w:p>
    <w:p>
      <w:pPr>
        <w:pStyle w:val="Normal"/>
        <w:ind w:left="48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еменівської селищн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менівського райо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лтавської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дентифікаційний к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>ЄДРПОУ       41074681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ЗАТВЕРДЖУЮ»</w:t>
      </w:r>
    </w:p>
    <w:p>
      <w:pPr>
        <w:pStyle w:val="Normal"/>
        <w:ind w:left="5664" w:hanging="0"/>
        <w:rPr>
          <w:szCs w:val="28"/>
          <w:lang w:val="uk-UA"/>
        </w:rPr>
      </w:pPr>
      <w:r>
        <w:rPr>
          <w:szCs w:val="28"/>
          <w:lang w:val="uk-UA"/>
        </w:rPr>
        <w:t xml:space="preserve">Селищний голова </w:t>
      </w:r>
    </w:p>
    <w:p>
      <w:pPr>
        <w:pStyle w:val="Normal"/>
        <w:ind w:left="5664" w:hanging="0"/>
        <w:rPr>
          <w:szCs w:val="28"/>
          <w:lang w:val="uk-UA"/>
        </w:rPr>
      </w:pPr>
      <w:r>
        <w:rPr>
          <w:szCs w:val="28"/>
          <w:lang w:val="uk-UA"/>
        </w:rPr>
        <w:t xml:space="preserve">Семенівської селищної ради </w:t>
      </w:r>
    </w:p>
    <w:p>
      <w:pPr>
        <w:pStyle w:val="Normal"/>
        <w:ind w:left="5664" w:hanging="0"/>
        <w:rPr>
          <w:szCs w:val="28"/>
          <w:lang w:val="uk-UA"/>
        </w:rPr>
      </w:pPr>
      <w:r>
        <w:rPr>
          <w:szCs w:val="28"/>
          <w:lang w:val="uk-UA"/>
        </w:rPr>
        <w:t>Семенівського району</w:t>
      </w:r>
    </w:p>
    <w:p>
      <w:pPr>
        <w:pStyle w:val="Normal"/>
        <w:ind w:left="5664" w:hanging="0"/>
        <w:rPr>
          <w:szCs w:val="28"/>
          <w:lang w:val="uk-UA"/>
        </w:rPr>
      </w:pPr>
      <w:r>
        <w:rPr>
          <w:szCs w:val="28"/>
          <w:lang w:val="uk-UA"/>
        </w:rPr>
        <w:t>Полтавської області</w:t>
      </w:r>
    </w:p>
    <w:p>
      <w:pPr>
        <w:pStyle w:val="Normal"/>
        <w:ind w:left="5664" w:hanging="0"/>
        <w:rPr/>
      </w:pPr>
      <w:r>
        <w:rPr>
          <w:szCs w:val="28"/>
          <w:lang w:val="uk-UA"/>
        </w:rPr>
        <w:t>______________    Л.П. Милашевич</w:t>
      </w:r>
    </w:p>
    <w:p>
      <w:pPr>
        <w:pStyle w:val="Normal"/>
        <w:ind w:left="5664" w:hanging="0"/>
        <w:rPr>
          <w:szCs w:val="28"/>
          <w:lang w:val="uk-UA"/>
        </w:rPr>
      </w:pPr>
      <w:r>
        <w:rPr>
          <w:szCs w:val="28"/>
          <w:lang w:val="uk-UA"/>
        </w:rPr>
        <w:t>«___»  _______________20___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АКТ знищення </w:t>
      </w:r>
    </w:p>
    <w:p>
      <w:pPr>
        <w:pStyle w:val="Normal"/>
        <w:jc w:val="center"/>
        <w:rPr/>
      </w:pPr>
      <w:r>
        <w:rPr>
          <w:szCs w:val="28"/>
          <w:lang w:val="uk-UA"/>
        </w:rPr>
        <w:t>до акту списання №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ід  „___” ________ 20__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омісія, призначена розпорядженням селищного голови Семенівської селищної ради Семенівського району Полтавської області від ____ року №_______ «Про створення комісії по знищенню печаток і штампів у Виконавчому комітеті Семенівської селищної ради Семенівського району Полтавської області», у складі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а комісії – ________________________________________________</w:t>
      </w:r>
    </w:p>
    <w:p>
      <w:pPr>
        <w:pStyle w:val="Normal"/>
        <w:jc w:val="both"/>
        <w:rPr/>
      </w:pPr>
      <w:r>
        <w:rPr>
          <w:szCs w:val="28"/>
          <w:lang w:val="uk-UA"/>
        </w:rPr>
        <w:t>Члени комісії –_____________________________________________________,</w:t>
      </w:r>
    </w:p>
    <w:p>
      <w:pPr>
        <w:pStyle w:val="Normal"/>
        <w:ind w:left="1500" w:hanging="0"/>
        <w:jc w:val="both"/>
        <w:rPr/>
      </w:pPr>
      <w:r>
        <w:rPr>
          <w:szCs w:val="28"/>
          <w:lang w:val="uk-UA"/>
        </w:rPr>
        <w:t>-  _______________________________________________________,</w:t>
      </w:r>
    </w:p>
    <w:p>
      <w:pPr>
        <w:pStyle w:val="Normal"/>
        <w:ind w:left="15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-  _______________________________________________________,</w:t>
      </w:r>
    </w:p>
    <w:p>
      <w:pPr>
        <w:pStyle w:val="Normal"/>
        <w:ind w:left="15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-  _______________________________________________________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клала даний Акт про знищення:__________________________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шляхом її розрізання на чотири частин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5"/>
        <w:gridCol w:w="1809"/>
        <w:gridCol w:w="1559"/>
        <w:gridCol w:w="1560"/>
        <w:gridCol w:w="2126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/п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вентар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йменування та 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Кільк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осіб знищенн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В подальшому розрізана печатка зберігатиметься в архіві у конверті разом із відтиском печатки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Додаток: </w:t>
      </w:r>
      <w:r>
        <w:rPr>
          <w:szCs w:val="28"/>
          <w:lang w:val="uk-UA"/>
        </w:rPr>
        <w:t xml:space="preserve">        (ставиться відбиток старої печатки)</w:t>
      </w:r>
    </w:p>
    <w:p>
      <w:pPr>
        <w:pStyle w:val="Normal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комісії:                        ___________________ /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Члени комісії                          ____________________/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 xml:space="preserve">____________________/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lang w:val="uk-UA"/>
        </w:rPr>
        <w:t xml:space="preserve">____________________/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инТекстОбыч"/>
    <w:basedOn w:val="Normal"/>
    <w:qFormat/>
    <w:pPr>
      <w:widowControl w:val="false"/>
      <w:autoSpaceDE w:val="false"/>
      <w:ind w:firstLine="540"/>
      <w:jc w:val="both"/>
    </w:pPr>
    <w:rPr>
      <w:rFonts w:cs="Arial"/>
      <w:bCs/>
      <w:sz w:val="28"/>
      <w:szCs w:val="28"/>
      <w:lang w:val="uk-UA"/>
    </w:rPr>
  </w:style>
  <w:style w:type="paragraph" w:styleId="Style20">
    <w:name w:val="ДинСтатьяОбыч"/>
    <w:basedOn w:val="Style19"/>
    <w:qFormat/>
    <w:pPr>
      <w:ind w:left="567" w:hanging="0"/>
      <w:jc w:val="center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03:00Z</dcterms:created>
  <dc:creator>stazher5 (GMJ6698 - stazher5)</dc:creator>
  <dc:description/>
  <cp:keywords/>
  <dc:language>en-US</dc:language>
  <cp:lastModifiedBy>Dimon</cp:lastModifiedBy>
  <cp:lastPrinted>2018-01-24T11:38:00Z</cp:lastPrinted>
  <dcterms:modified xsi:type="dcterms:W3CDTF">2018-02-05T12:18:00Z</dcterms:modified>
  <cp:revision>14</cp:revision>
  <dc:subject/>
  <dc:title>Затверджено наказом</dc:title>
</cp:coreProperties>
</file>