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6470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ороков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листопада 2018 року</w:t>
        <w:tab/>
        <w:tab/>
        <w:tab/>
        <w:tab/>
        <w:tab/>
        <w:tab/>
        <w:t xml:space="preserve">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98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та передачу земельних ділянок у власність  громадян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ст.ст. 12, 22, 38, 40, 91, 121, 125, 126,186 Земельного кодексу України, ст.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із землеустрою щодо  встановлення (відновлення) меж земельних ділянок  в натурі (на місцевості)  у  власність громадян для будівництва та обслуговування житлового будинку, господарських будівель та споруд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Приліпко Євдокії Семенівні – на земельну ділянку за адресою:               смт. Семенівка, вул. Нова, 4, площею 0,066 га (кадастровий номер земельної ділянки 5324555100:30:004:0501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Омельченко Ніні Миколаївні – на земельну ділянку за адресою:              с. Веселий Поділ, вул. Шевченка, 30а, площею 0,0564 га (кадастровий номер земельної ділянки 5324581201:01:001:0605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зі Тетяні Миколаївні – на земельну ділянку за адресою:               с. Веселий Поділ, вул. Набережна, 16, площею 0,2500 га (кадастровий номер земельної ділянки 5324581201:01:001:0599);</w:t>
      </w:r>
    </w:p>
    <w:p>
      <w:pPr>
        <w:pStyle w:val="Normal"/>
        <w:ind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ередати у власність із земель запасу Семенівської селищної ради земельні ділянки житлової та громадської забудови для будівництва та обслуговування житлового будинку, господарських будівель та споруд громадянам:</w:t>
      </w:r>
    </w:p>
    <w:p>
      <w:pPr>
        <w:pStyle w:val="Normal"/>
        <w:tabs>
          <w:tab w:val="clear" w:pos="708"/>
          <w:tab w:val="left" w:pos="1377" w:leader="none"/>
        </w:tabs>
        <w:ind w:left="142" w:firstLine="1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1"/>
          <w:numId w:val="1"/>
        </w:numPr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ліпко Євдокії Семенівні – земельну ділянку за адресою:               смт. Семенівка, вул. Нова, 4, площею 0,066 га (кадастровий номер земельної ділянки 5324555100:30:004:0501);</w:t>
      </w:r>
    </w:p>
    <w:p>
      <w:pPr>
        <w:pStyle w:val="Normal"/>
        <w:numPr>
          <w:ilvl w:val="1"/>
          <w:numId w:val="1"/>
        </w:numPr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мельченко Ніні Миколаївні – земельну ділянку за адресою:              с. Веселий Поділ, вул. Шевченка, 30а, площею 0,0564 га (кадастровий номер земельної ділянки 5324581201:01:001:0605);</w:t>
      </w:r>
    </w:p>
    <w:p>
      <w:pPr>
        <w:pStyle w:val="Normal"/>
        <w:numPr>
          <w:ilvl w:val="1"/>
          <w:numId w:val="1"/>
        </w:numPr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зі Тетяні Миколаївні – на земельну ділянку за адресою:               с. Веселий Поділ, вул. Набережна, 16, площею 0,2500 га (кадастровий номер земельної ділянки 5324581201:01:001:0599).</w:t>
      </w:r>
    </w:p>
    <w:p>
      <w:pPr>
        <w:pStyle w:val="Normal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із землеустрою щодо  встановлення (відновлення) меж земельних ділянок  в натурі (на місцевості)  у  власність громадян для ведення особистого селянського господарства:</w:t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Бутрімову Олександру Івановичу – на земельну ділянку за адресою: с. Греблі, вул. Н.Курченко, площею 0,46 га (кадастровий номер земельної ділянки 5324587600:00:001:0089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нкаренко Надії Іванівні – на земельну ділянку за адресою:                 с. Веселий Поділ, вул. Степова, площею 1,0655 га (кадастровий номер земельної ділянки 5324581201:01:001:0609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Кулик Валентині Миколаївні – на земельну ділянку  за адресою:             с. Панівнівка, вул. Затишна, площею 0,35 га (кадастровий номер 5324581204:04:001:0361)</w:t>
      </w:r>
    </w:p>
    <w:p>
      <w:pPr>
        <w:pStyle w:val="Normal"/>
        <w:ind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громадянам:</w:t>
      </w:r>
    </w:p>
    <w:p>
      <w:pPr>
        <w:pStyle w:val="Normal"/>
        <w:tabs>
          <w:tab w:val="clear" w:pos="708"/>
          <w:tab w:val="left" w:pos="1377" w:leader="none"/>
        </w:tabs>
        <w:ind w:left="142" w:firstLine="1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1"/>
          <w:numId w:val="1"/>
        </w:numPr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трімову Олександру Івановичу – земельну ділянку за адресою:                 с. Греблі, вул. Н.Курченко, площею 0,46 га (кадастровий номер земельної ділянки 5324587600:00:001:0089);</w:t>
      </w:r>
    </w:p>
    <w:p>
      <w:pPr>
        <w:pStyle w:val="Normal"/>
        <w:numPr>
          <w:ilvl w:val="1"/>
          <w:numId w:val="1"/>
        </w:numPr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нкаренко Надії Іванівні – земельну ділянку за адресою:                 с. Веселий Поділ, вул. Степова, площею 1,0655 га (кадастровий номер земельної ділянки 5324581201:01:001:0609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ик Валентині Миколаївні – земельну ділянку  за адресою:             с. Панівнівка, вул. Затишна, площею 0,35 га (кадастровий номер 5324581204:04:001:0361)</w:t>
      </w:r>
    </w:p>
    <w:p>
      <w:pPr>
        <w:pStyle w:val="Normal"/>
        <w:ind w:left="17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із землеустрою щодо  встановлення (відновлення) меж земельних ділянок  в натурі (на місцевості)  у  власність громадян для будівництва індивідуального гаражу:</w:t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Зайченку Віктору Васильовичу – на земельну ділянку за адресою: смт. Семенівка, вул. Шевченка, площею 0,0040 га (кадастровий номер земельної ділянки 5324555100:30:006:0207);</w:t>
      </w:r>
    </w:p>
    <w:p>
      <w:pPr>
        <w:pStyle w:val="Normal"/>
        <w:ind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Передати у власність із земель запасу Семенівської селищної ради земельні ділянки житлової та громадської забудови для будівництва індивідуального гаражу громадянам:</w:t>
      </w:r>
    </w:p>
    <w:p>
      <w:pPr>
        <w:pStyle w:val="Normal"/>
        <w:tabs>
          <w:tab w:val="clear" w:pos="708"/>
          <w:tab w:val="left" w:pos="1377" w:leader="none"/>
        </w:tabs>
        <w:ind w:left="142" w:firstLine="1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Зайченку Віктору Васильовичу – земельну ділянку за адресою:               смт. Семенівка, вул. Шевченка, площею 0,0040 га (кадастровий номер земельної ділянки 5324555100:30:006:0207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ромадянам  в установленому законом порядку 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К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ind w:left="0" w:firstLine="1134"/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у комісію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Секретар селищної ради                                                                  А.В. Бардали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1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6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6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1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40:00Z</dcterms:created>
  <dc:creator>пользователь</dc:creator>
  <dc:description/>
  <cp:keywords/>
  <dc:language>en-US</dc:language>
  <cp:lastModifiedBy>Kolya</cp:lastModifiedBy>
  <cp:lastPrinted>2018-06-26T11:52:00Z</cp:lastPrinted>
  <dcterms:modified xsi:type="dcterms:W3CDTF">2018-11-21T13:35:00Z</dcterms:modified>
  <cp:revision>75</cp:revision>
  <dc:subject/>
  <dc:title/>
</cp:coreProperties>
</file>