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ind w:left="77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«Програми заходів з відзначення 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на 2021-2025 роки»</w:t>
      </w:r>
    </w:p>
    <w:p>
      <w:pPr>
        <w:pStyle w:val="Normal"/>
        <w:shd w:fill="FFFFFF" w:val="clear"/>
        <w:ind w:left="4956" w:firstLine="720"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uk-UA"/>
        </w:rPr>
        <w:t>ПЕРЕЛІК ЗАХОДІВ</w:t>
      </w:r>
    </w:p>
    <w:p>
      <w:pPr>
        <w:pStyle w:val="1"/>
        <w:jc w:val="center"/>
        <w:rPr/>
      </w:pPr>
      <w:r>
        <w:rPr>
          <w:sz w:val="24"/>
          <w:szCs w:val="24"/>
          <w:lang w:val="uk-UA"/>
        </w:rPr>
        <w:t>«Програми  заходів з відзначення державних та професійних свят, ювілейних та святкових дат, відзначення осіб, які зробили вагомий внесок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uk-UA"/>
        </w:rPr>
        <w:t>у розвиток Семенівської селищної територіальної громади, здійснення представницьких та інших заходів на 2021-2025 роки</w:t>
      </w:r>
      <w:r>
        <w:rPr/>
        <w:t>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4"/>
        <w:gridCol w:w="2407"/>
        <w:gridCol w:w="1464"/>
        <w:gridCol w:w="1845"/>
        <w:gridCol w:w="2025"/>
        <w:gridCol w:w="765"/>
        <w:gridCol w:w="660"/>
        <w:gridCol w:w="30"/>
        <w:gridCol w:w="23"/>
        <w:gridCol w:w="708"/>
        <w:gridCol w:w="709"/>
        <w:gridCol w:w="709"/>
      </w:tblGrid>
      <w:tr>
        <w:trPr>
          <w:trHeight w:val="85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Назва завданн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ієнтовні обсяги фінансування*</w:t>
            </w:r>
          </w:p>
        </w:tc>
      </w:tr>
      <w:tr>
        <w:trPr>
          <w:trHeight w:val="24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фестивалю «Новорічна коляда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ого фестивалю, популяризація національних традиці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ічень 2021-2025 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Відзначення Дня вшанування учасників бойових дій на території інших держав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шанування воїнів-афганц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Лютий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Міжнародного жіночого дня 8 берез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готовка місця проведення, придбання квітів,    придбання грамот, подяк,  вітальних листівок, організація святкового концерту.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Берез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21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их заходів з нагоди перемоги над нацизмом у Другій світовій війн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квітів, оздоблення місця проведення заходів, виготовлення вітальних листівок,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Трав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9,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1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святкових заходів з нагоди професійного свята Дня медичного працівни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квітів, оздоблення місця проведення заходів, виготовлення грамот,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Черв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1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Дня Конституції України, Дня молод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ідготовка місця проведення, вітальних листівок, організація святкового концерту, прикрашання селища.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1,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святкування Дня Незалежності Украї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идбання квітів, придбання вітальних листівок, оздоблення місця проведення заходів, святковий концер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ерпень-листопад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1,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5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щорічного обласного «Свята веселої мудрості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Серпень-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70,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значення Дня працівників осві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Жовт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та проведення заходів з нагоди Дня захисника України та Дня українського козац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Жовтень-лист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значення Дня працівників соціальної сфер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матеріалів для оздоблення місця проведення, оздоблення місця проведення заходів, виготовлення афіш,  святковий концер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Листопад-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7,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Відзначення В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>сеукраїнськ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ого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 xml:space="preserve"> д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ня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</w:rPr>
                <w:t xml:space="preserve"> працівників культури та майстрів народного мистецтва</w:t>
              </w:r>
            </w:hyperlink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идбання грамот, подяк, квітів, організація святкового концерту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Листопад-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значення Дня працівників сільського господарств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грамот, подяк, квітів, організація святкового конце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Листопад-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нагоди Дня Збройних Сил Украї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урочистостей, заходів патріотичного спрямування, придбання грамот, квіті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значення Дня Місцевого самоврядуван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грамот, подяк, квітів, подарункових наборів, організація святкового концер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рганізація та проведенн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8F9FA" w:val="clear"/>
                  <w:lang w:val="uk-UA"/>
                </w:rPr>
                <w:t>Дня вшанування учасників ліквідації наслідків аварії на Чорнобильській АЕС</w:t>
              </w:r>
            </w:hyperlink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идбання грамот, квітів, організація урочистост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Відзначення Дня Святого Микол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Проведення святкового концерту, придбання цукерок, новорічних подарунків для діте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Грудень 2021-2025 рокі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Проведення заходів з організації поховання уродженця с.Степанівки, учасника ООС А.Мірч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Організація поминального обіду, оплата цукер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Березень 2021 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  <w:t xml:space="preserve">32,7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обсяг фінансування визначається щороку у межах асигнувань, передбачених місцевим бюджетом, з інших джерел, не заборонених законодавством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Людмила 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2;&#1089;&#1077;&#1091;&#1082;&#1088;&#1072;&#1111;&#1085;&#1089;&#1100;&#1082;&#1080;&#1081;_&#1076;&#1077;&#1085;&#1100;_&#1087;&#1088;&#1072;&#1094;&#1110;&#1074;&#1085;&#1080;&#1082;&#1110;&#1074;_&#1082;&#1091;&#1083;&#1100;&#1090;&#1091;&#1088;&#1080;_&#1090;&#1072;_&#1084;&#1072;&#1081;&#1089;&#1090;&#1088;&#1110;&#1074;_&#1085;&#1072;&#1088;&#1086;&#1076;&#1085;&#1086;&#1075;&#1086;_&#1084;&#1080;&#1089;&#1090;&#1077;&#1094;&#1090;&#1074;&#1072;" TargetMode="External"/><Relationship Id="rId3" Type="http://schemas.openxmlformats.org/officeDocument/2006/relationships/hyperlink" Target="https://uk.wikipedia.org/wiki/&#1044;&#1077;&#1085;&#1100;_&#1074;&#1096;&#1072;&#1085;&#1091;&#1074;&#1072;&#1085;&#1085;&#1103;_&#1091;&#1095;&#1072;&#1089;&#1085;&#1080;&#1082;&#1110;&#1074;_&#1083;&#1110;&#1082;&#1074;&#1110;&#1076;&#1072;&#1094;&#1110;&#1111;_&#1085;&#1072;&#1089;&#1083;&#1110;&#1076;&#1082;&#1110;&#1074;_&#1072;&#1074;&#1072;&#1088;&#1110;&#1111;_&#1085;&#1072;_&#1063;&#1086;&#1088;&#1085;&#1086;&#1073;&#1080;&#1083;&#1100;&#1089;&#1100;&#1082;&#1110;&#1081;_&#1040;&#1045;&#105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08:00Z</dcterms:created>
  <dc:creator>Admin</dc:creator>
  <dc:description/>
  <dc:language>en-US</dc:language>
  <cp:lastModifiedBy>User10</cp:lastModifiedBy>
  <cp:lastPrinted>2021-12-21T14:30:00Z</cp:lastPrinted>
  <dcterms:modified xsi:type="dcterms:W3CDTF">2021-12-22T09:08:00Z</dcterms:modified>
  <cp:revision>2</cp:revision>
  <dc:subject/>
  <dc:title>Додаток 1</dc:title>
</cp:coreProperties>
</file>