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52400" distR="128270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29565</wp:posOffset>
            </wp:positionV>
            <wp:extent cx="542925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сесія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діл освіти, сім»ї, моло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спорту та посадових інструкці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відділ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5, ч. 4 ст. 54 Закону України «Про місцеве самоврядування в Україні», рішення 19 сесії 1 скликання Семенівської селищної ради  від 05.07.2017 року «Про затвердження штатного розпису апарату виконавчого комітету Семенівської селищної ради»,  </w:t>
      </w:r>
      <w:r>
        <w:rPr>
          <w:color w:val="000000"/>
          <w:sz w:val="28"/>
          <w:szCs w:val="28"/>
          <w:lang w:val="uk-UA"/>
        </w:rPr>
        <w:t>враховуючи рекомендації постійної депутатської комісії з питань планування, бюджету, фінансів, житлово – комунального господарства, торгівельно-побутового обслуговування, селищна рада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Положення про відділ освіти, сім'ї, молоді та спорту виконавчого комітету Семенівської селищної ради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Затвердити посадові інструкції начальника відділу та працівників відділу освіти, сім'ї, молоді та спорту виконавчого комітету Семенівської селищної ради (Додаток 2, 3, 4,5,6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3. 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>постійну депутатську комісію з питань планування, бюджету, фінансів, житлово – комунального господарства, торгівельно-побутового обслуговув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Nimbus Roman No9 L;MS Gothic" w:hAnsi="Nimbus Roman No9 L;MS Gothic" w:cs="Nimbus Roman No9 L;MS Gothic"/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Л.П. Милашевич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222222"/>
          <w:sz w:val="28"/>
          <w:szCs w:val="28"/>
          <w:lang w:val="uk-UA"/>
        </w:rPr>
      </w:pPr>
      <w:r>
        <w:rPr>
          <w:rFonts w:cs="Arial" w:ascii="Arial" w:hAnsi="Arial"/>
          <w:b/>
          <w:color w:val="22222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7">
    <w:name w:val="Гіперпосилання"/>
    <w:qFormat/>
    <w:rPr>
      <w:color w:val="0000FF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color w:val="00000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53:00Z</dcterms:created>
  <dc:creator>ххх</dc:creator>
  <dc:description/>
  <cp:keywords/>
  <dc:language>en-US</dc:language>
  <cp:lastModifiedBy>Sel-3</cp:lastModifiedBy>
  <cp:lastPrinted>2017-08-29T17:29:00Z</cp:lastPrinted>
  <dcterms:modified xsi:type="dcterms:W3CDTF">2017-10-05T06:31:00Z</dcterms:modified>
  <cp:revision>4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