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 поділу    земельної  ділянки 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клопотання директора ТОВ «ЕкоАгро фірма Семенівська щедра земля» Святелика Ю.А. про подальші наміри у розширені господарської діяльності, керуючись  ст. 12  ЗК України, ст.ст. 25,56 Закону України  «Про землеустрій», ст.ст. 26,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ділити земельну ділянку  комунальної власності, площею 2,6 га,     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2</w:t>
      </w:r>
      <w:r>
        <w:rPr>
          <w:sz w:val="28"/>
          <w:szCs w:val="28"/>
          <w:lang w:val="uk-UA"/>
        </w:rPr>
        <w:t>, яка знаходиться по вул.Незалежності, 2б-2, в смт. Семенівка, Семенівського району Полтавської області,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   на дві земельні ділянки площами 0,4 га та 2,2 га  без зміни цільового призна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Виконавчому комітету Семенівської селищної ради замовити технічну документації  із землеустрою щодо поділу земельної ділянки комунальної власності, площею 2,6 г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2</w:t>
      </w:r>
      <w:r>
        <w:rPr>
          <w:sz w:val="28"/>
          <w:szCs w:val="28"/>
          <w:lang w:val="uk-UA"/>
        </w:rPr>
        <w:t xml:space="preserve"> на дві земельні ділянки площами 0,4 га та 2,2 га  без зміни цільового призначення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3. Розроблену технічну документацію подати на розгляд та погодження чергової сесії селищної ради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2:00Z</dcterms:created>
  <dc:creator>пользователь</dc:creator>
  <dc:description/>
  <cp:keywords/>
  <dc:language>en-US</dc:language>
  <cp:lastModifiedBy>Користувач Windows</cp:lastModifiedBy>
  <cp:lastPrinted>2017-07-04T10:05:00Z</cp:lastPrinted>
  <dcterms:modified xsi:type="dcterms:W3CDTF">2019-01-15T10:28:00Z</dcterms:modified>
  <cp:revision>7</cp:revision>
  <dc:subject/>
  <dc:title/>
</cp:coreProperties>
</file>