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до Плану фінансування на виконання  Програми на 2021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некомерційне підприємство «Семенівська центральна районна лікарня»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тава: Рішення  2 сесії 8 скликання від 12.02.2021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>Довідка  фінансового управління Семенівської селищної ради  № 16 від 15.02.2021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а  фінансового управління Семенівської селищної ради  № 17 від 15.02.2021 ро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на відшкодування препаратів для інсулінозалежних хвори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7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0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тава: Рішення  2 сесії 8 скликання від 17.03.2021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>Довідка фінансового управління Семенівської селищної ради  № 48 від 18.03.2021 року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40"/>
        <w:gridCol w:w="1677"/>
        <w:gridCol w:w="2147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,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70,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лищний голова                                                           Людмила   Милашевич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Calibri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50:00Z</dcterms:created>
  <dc:creator>Марина</dc:creator>
  <dc:description/>
  <cp:keywords/>
  <dc:language>en-US</dc:language>
  <cp:lastModifiedBy>BUH01</cp:lastModifiedBy>
  <cp:lastPrinted>2021-05-19T16:34:00Z</cp:lastPrinted>
  <dcterms:modified xsi:type="dcterms:W3CDTF">2021-05-20T06:21:00Z</dcterms:modified>
  <cp:revision>70</cp:revision>
  <dc:subject/>
  <dc:title>ЗАТВЕРДЖЕНО</dc:title>
</cp:coreProperties>
</file>