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546100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ев</w:t>
      </w:r>
      <w:r>
        <w:rPr>
          <w:sz w:val="28"/>
          <w:szCs w:val="28"/>
          <w:lang w:val="en-US"/>
        </w:rPr>
        <w:t>`ятнадцята</w:t>
      </w:r>
      <w:r>
        <w:rPr>
          <w:sz w:val="28"/>
          <w:szCs w:val="28"/>
          <w:lang w:val="uk-UA"/>
        </w:rPr>
        <w:t xml:space="preserve"> 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5 липня 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виділення коштів на розміщення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их матеріалів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у виданні “Гордість України. Імена та здобутки”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Керуючись ст.26,42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селищна ра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ити кошти в сумі 5500,00 (п`ять тисяч п`ятсот гривень) на підготовку та розміщення інформаційних матеріалів у виданні  “Гордість України. Імена та здобутки”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цього рішення покласти на постійну комісію з питань планування бюджету і фінан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4"/>
      <w:szCs w:val="28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FontStyle14">
    <w:name w:val="Font Style14"/>
    <w:basedOn w:val="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1:51:00Z</dcterms:created>
  <dc:creator>111</dc:creator>
  <dc:description/>
  <dc:language>en-US</dc:language>
  <cp:lastModifiedBy>BUH01</cp:lastModifiedBy>
  <cp:lastPrinted>2017-03-07T08:49:00Z</cp:lastPrinted>
  <dcterms:modified xsi:type="dcterms:W3CDTF">2017-07-06T11:56:00Z</dcterms:modified>
  <cp:revision>3</cp:revision>
  <dc:subject/>
  <dc:title>ю</dc:title>
</cp:coreProperties>
</file>