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67995" cy="53086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25 червня 2021 року                                                                         № 69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надання дозволу на реконструкцію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мчасової споруди торгівельного  призначення  по вул. Незалеж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ФОП Мороза І.О. від 16.06.2021 року за вх.№ 01-17/3028 щодо надання дозволу на реконструкцію торгового павільйону по вул. Незалежності в смт. Семенівка, керуючись ст.ст. 31, 59 Закону України «Про місцеве самоврядування в Україні»,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селищної  ради 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FR5"/>
        <w:suppressAutoHyphens w:val="false"/>
        <w:spacing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фізичній особі – підприємцю Морозу Івану Олексійовичу на реконструкцію тимчасової споруди торгівельного призначення, що розміщена по вул. Незалежності в смт. Семенівка Кременчуцького району Полтавської області на земельній ділянці з кадастровим номером 5324555100:30:004:0023, яка використовується заявником на підставі договору оренди.  </w:t>
      </w:r>
    </w:p>
    <w:p>
      <w:pPr>
        <w:pStyle w:val="FR5"/>
        <w:suppressAutoHyphens w:val="false"/>
        <w:spacing w:before="0" w:after="0"/>
        <w:ind w:right="-79"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ФОП Морозу І.О. замовити паспорт прив’язки тимчасової споруди в органі з питань містобудування та архітектури, врахувавши при цьому затверджений зовнішній вигляд та кольорову гаму, прийняту для тимчасових споруд центральної частини смт. Семенівка.</w:t>
      </w:r>
    </w:p>
    <w:p>
      <w:pPr>
        <w:pStyle w:val="FR5"/>
        <w:suppressAutoHyphens w:val="false"/>
        <w:spacing w:before="0" w:after="0"/>
        <w:ind w:right="-79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ісля завершення робіт з реконструкції тимчасової споруди ФОП Морозу О.І. подати до виконавчого комітету Семенівської селищної ради письмову заяву встановленої форми, у якій зазначити виконання умов паспорта прив’язки.</w:t>
      </w:r>
    </w:p>
    <w:p>
      <w:pPr>
        <w:pStyle w:val="FR5"/>
        <w:suppressAutoHyphens w:val="false"/>
        <w:spacing w:before="0" w:after="0"/>
        <w:ind w:right="-79"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заступника селищного голови з питань діяльності виконавчих органів Полупана С.М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ий голова</w:t>
        <w:tab/>
        <w:tab/>
        <w:t xml:space="preserve">                        Людмила Милашевич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62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60" w:after="0"/>
      <w:jc w:val="center"/>
    </w:pPr>
    <w:rPr>
      <w:rFonts w:ascii="Arial" w:hAnsi="Arial" w:eastAsia="Arial" w:cs="Arial"/>
      <w:color w:val="auto"/>
      <w:sz w:val="20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56:00Z</dcterms:created>
  <dc:creator>User1</dc:creator>
  <dc:description/>
  <cp:keywords/>
  <dc:language>en-US</dc:language>
  <cp:lastModifiedBy>User</cp:lastModifiedBy>
  <cp:lastPrinted>2021-06-24T09:18:00Z</cp:lastPrinted>
  <dcterms:modified xsi:type="dcterms:W3CDTF">2021-06-29T06:53:00Z</dcterms:modified>
  <cp:revision>12</cp:revision>
  <dc:subject/>
  <dc:title/>
</cp:coreProperties>
</file>