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>ята</w:t>
      </w:r>
      <w:r>
        <w:rPr>
          <w:color w:val="000000"/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31 серпня  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</w:t>
      </w:r>
      <w:r>
        <w:rPr>
          <w:color w:val="000000"/>
          <w:sz w:val="28"/>
          <w:szCs w:val="28"/>
          <w:lang w:val="uk-UA"/>
        </w:rPr>
        <w:t xml:space="preserve"> 45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Семенівської селищної ради (на території колишньої Веселоподільської сільської ради)</w:t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яви громадян про затвердження проєктів землеустрою щодо відведення земельних ділянок сільськогосподарського призначення у власність на території Семенівської селищної ради (на території колишньої Веселоподільської сільської ради) для ведення особистого селянського господарства, згідно зі ст.ст. 12, 79-1, 91, 121, 122, 125, 126, 186 Земельного кодексу України, керуючись ст.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проє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на території Семенівської селищної ради (на території колишньої Веселоподільської сільської ради)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грібному Михайлу Михайловичу – 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1200:00:003:0018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1 Передати земельні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грібному Михайлу Михайл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1200:00:003:0018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єкт розроблено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ачальник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ідділу земельних відносин</w:t>
        <w:tab/>
        <w:tab/>
        <w:tab/>
        <w:tab/>
        <w:t xml:space="preserve">          Г.В.Шкви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єкт погоджен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тупник селищного голови</w:t>
        <w:tab/>
        <w:tab/>
        <w:tab/>
        <w:tab/>
        <w:tab/>
        <w:tab/>
        <w:t xml:space="preserve">   Ю.С.Стец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постійної комісії з питан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грарної політики, земельних відносин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кології, природокористування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хорони навколишнього середовища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тлово-комунального господарства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тобудування та будівництва</w:t>
        <w:tab/>
        <w:tab/>
        <w:tab/>
        <w:tab/>
        <w:tab/>
        <w:t>Р.М.Мидловец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Normaltextrun">
    <w:name w:val="normaltextrun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06:00Z</dcterms:created>
  <dc:creator>пользователь</dc:creator>
  <dc:description/>
  <cp:keywords/>
  <dc:language>en-US</dc:language>
  <cp:lastModifiedBy>User</cp:lastModifiedBy>
  <cp:lastPrinted>2021-09-03T14:51:00Z</cp:lastPrinted>
  <dcterms:modified xsi:type="dcterms:W3CDTF">2021-09-03T11:53:00Z</dcterms:modified>
  <cp:revision>180</cp:revision>
  <dc:subject/>
  <dc:title/>
</cp:coreProperties>
</file>