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370205" cy="4724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ЕНІВ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та 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 серпня  2021 року</w:t>
        <w:tab/>
        <w:tab/>
        <w:tab/>
        <w:t xml:space="preserve">                    </w:t>
        <w:tab/>
        <w:tab/>
        <w:tab/>
        <w:t xml:space="preserve">                         № 443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/>
      </w:pPr>
      <w:r>
        <w:rPr>
          <w:b/>
          <w:color w:val="000000"/>
          <w:sz w:val="28"/>
          <w:szCs w:val="28"/>
        </w:rPr>
        <w:t xml:space="preserve">Про затвердження Програми  підтримки та розвитку культури Семенівської селищної територіальної громади </w:t>
      </w:r>
    </w:p>
    <w:p>
      <w:pPr>
        <w:pStyle w:val="Style15"/>
        <w:shd w:fill="FFFFFF" w:val="clear"/>
        <w:tabs>
          <w:tab w:val="clear" w:pos="708"/>
          <w:tab w:val="left" w:pos="3544" w:leader="none"/>
          <w:tab w:val="left" w:pos="4253" w:leader="none"/>
        </w:tabs>
        <w:spacing w:before="0" w:after="0"/>
        <w:ind w:right="4535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на 2022-2026 роки</w:t>
        <w:br/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в’язку з виробничою необхідністю та з метою </w:t>
      </w:r>
      <w:r>
        <w:rPr>
          <w:color w:val="000000"/>
          <w:sz w:val="28"/>
          <w:szCs w:val="28"/>
          <w:shd w:fill="FFFFFF" w:val="clear"/>
        </w:rPr>
        <w:t>підтримки та розвитку закладів культури</w:t>
      </w:r>
      <w:r>
        <w:rPr>
          <w:color w:val="000000"/>
          <w:sz w:val="28"/>
          <w:szCs w:val="28"/>
        </w:rPr>
        <w:t>, забезпечення прав жителів громади на отримання якісних і доступних послуг у сфері культури в</w:t>
      </w:r>
      <w:r>
        <w:rPr>
          <w:color w:val="000000"/>
          <w:sz w:val="28"/>
          <w:szCs w:val="28"/>
          <w:shd w:fill="FFFFFF" w:val="clear"/>
        </w:rPr>
        <w:t xml:space="preserve">ідповідно до Закону України «Про культуру», </w:t>
      </w:r>
      <w:r>
        <w:rPr>
          <w:color w:val="000000"/>
          <w:sz w:val="28"/>
          <w:szCs w:val="28"/>
        </w:rPr>
        <w:t>враховуючи звернення начальника Відділу культури та дозвілля Семенівської селищної ради та рекомендації постійних комісій, Семенівська селищн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И Р І Ш И Л А: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Затвердити Програму підтримки та розвитку культури Семенівської селищної територіальної громади на 2022-2026 роки (Додаток №1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депутатську</w:t>
      </w:r>
      <w:r>
        <w:rPr>
          <w:color w:val="000000"/>
          <w:sz w:val="28"/>
          <w:szCs w:val="28"/>
        </w:rPr>
        <w:t xml:space="preserve"> комісію </w:t>
      </w:r>
      <w:r>
        <w:rPr>
          <w:bCs/>
          <w:iCs/>
          <w:color w:val="000000"/>
          <w:sz w:val="28"/>
          <w:szCs w:val="28"/>
          <w:shd w:fill="FFFFFF" w:val="clear"/>
        </w:rPr>
        <w:t>з питань освіти, культури, духовного відродження, сім’ї, молоді та спорту</w:t>
      </w:r>
      <w:r>
        <w:rPr>
          <w:sz w:val="28"/>
          <w:szCs w:val="28"/>
        </w:rPr>
        <w:t xml:space="preserve"> (Календарь І.І)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озробле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Відділу культури та дозвілля                                         І.І.Календар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єкт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тупник селищного  голови                                                            С.А.Неі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                                                  С.В.Пал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постійної комісії з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итань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вання бюджету, фінансів, податків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соціально-економіч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В.Є. Кни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До проєкту рішення «Про затвердження   Програми підтримки та розвитку культури  Семенівської селищної територіальної громади на 2022-2026 ро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ість розробки вказаного проекту рішення Семенівської селищної  ради викликана потребою прийняття Програми підтримки та розвитку культур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розроблення даного проєкту рішення є затвердження програми заходів з підтримки закладів культури, їх покращення матеріально-технічного забезпеченн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зробленні проекту даного рішення були враховані вимоги наступних нормативно-правових акті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ті 32, 60 Закону України «Про місцеве самоврядування в Україні»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культуру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інансово-економічне обґрунт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ізація даного рішення не потребує  додаткових фінансових витрат на оплату праці та нарахування на не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ромадське обговор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аного рішення  не потребує громадського обговор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гноз результат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ийняття даного проекту рішення буде забезпечення   населення громади якісними культурними послугами,  вдосконалення реалізації державної політики у сфері культури, збереження та подальший розвиток культурного потенціалу в громад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уб’єкт подання проекту ріш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’єктом подання проекту рішення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відачем на пленарному засіданні є начальник Відділу культури та дозвілля Семенівської селищної ради І.І.Календ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культури та дозвіл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івської селищної ради                                                              Календарь І.І.</w:t>
      </w:r>
    </w:p>
    <w:sectPr>
      <w:type w:val="nextPage"/>
      <w:pgSz w:w="11906" w:h="16838"/>
      <w:pgMar w:left="1417" w:right="68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b/>
      <w:color w:val="00000A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04:00Z</dcterms:created>
  <dc:creator>k104a-5</dc:creator>
  <dc:description/>
  <cp:keywords/>
  <dc:language>en-US</dc:language>
  <cp:lastModifiedBy>User</cp:lastModifiedBy>
  <cp:lastPrinted>2021-09-02T16:55:00Z</cp:lastPrinted>
  <dcterms:modified xsi:type="dcterms:W3CDTF">2021-09-02T14:02:00Z</dcterms:modified>
  <cp:revision>7</cp:revision>
  <dc:subject/>
  <dc:title> </dc:title>
</cp:coreProperties>
</file>